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перв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31"/>
        <w:gridCol w:w="2602"/>
        <w:gridCol w:w="1229"/>
        <w:gridCol w:w="1193"/>
        <w:gridCol w:w="1413"/>
        <w:gridCol w:w="1965"/>
        <w:gridCol w:w="1316"/>
        <w:gridCol w:w="1935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Лариса Владимиров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09,0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35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  <w:tr>
        <w:trPr>
          <w:trHeight w:val="514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19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0,1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</w:tr>
      <w:tr>
        <w:trPr>
          <w:trHeight w:val="735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4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11:07:00Z</dcterms:modified>
  <cp:revision>6</cp:revision>
  <dc:subject/>
  <dc:title>Сведения</dc:title>
</cp:coreProperties>
</file>