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2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6.05.2023 № 7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2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32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32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32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3-05-25T06:17:00Z</dcterms:modified>
  <cp:revision>36</cp:revision>
  <dc:subject/>
  <dc:title>                                                                                                                                 Приложение 41</dc:title>
</cp:coreProperties>
</file>