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3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2.2022г.  № 60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23 год и на плановый период 2024 и 2025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22-12-30T10:18:00Z</dcterms:modified>
  <cp:revision>10</cp:revision>
  <dc:subject/>
  <dc:title>Нормативы отчислений неналоговых доходов</dc:title>
</cp:coreProperties>
</file>