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</w:t>
      </w:r>
      <w:r>
        <w:rPr>
          <w:bCs/>
          <w:sz w:val="28"/>
          <w:szCs w:val="28"/>
        </w:rPr>
        <w:t xml:space="preserve">РОССИЙСКАЯ ФЕДЕРАЦИЯ                   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БРАНИЕ ДЕПУТАТОВ КРАСНОАРМЕЙ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Красноармейского сельского поселения Орловского района от 27.12.2021 № 22 «О бюджете Красноармейского сельского поселения Орловского района на 2022 год и на плановый период 2023 и 202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сельского поселения                    «30 »  ноября   2022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Статья 1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нести в Решение Собрания депутатов Красноармейского сельского поселения от 27.12.2021 № 22 «О бюджете Красноармейского сельского поселения Орловского района на 2022 год и на плановый период 2023 и 2024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51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в приложение 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Красноармейского сельского поселения Орловского района</w:t>
      </w:r>
      <w:r>
        <w:rPr>
          <w:sz w:val="28"/>
          <w:szCs w:val="28"/>
        </w:rPr>
        <w:t xml:space="preserve"> на 2022 год и плановый период 2023 и 2024 годы» внести следующие изменения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изложить в новой редакции согласно приложению 1 к настоящему Решению;</w:t>
      </w:r>
      <w:r>
        <w:rPr>
          <w:b/>
          <w:color w:val="FF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риложение 5 «Ведомственная структура расходов бюджета Красноармейского сельского поселения Орловского района на 2022 год и плановый период 2023 и 2024 годов» изложить в новой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 приложение 6 «Распределение бюджетных ассигнований 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Красноармейского сельского поселения Орловского района на 2022 год и плановый период 2023 и 2024 годов » изложить в новой редакции согласно приложению 3 к настоящему Решению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eastAsia="Calibri"/>
          <w:iCs/>
          <w:color w:val="000000"/>
          <w:sz w:val="28"/>
          <w:szCs w:val="28"/>
          <w:lang w:eastAsia="en-US"/>
        </w:rPr>
      </w:pPr>
      <w:r>
        <w:rPr>
          <w:rFonts w:eastAsia="Calibri"/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284" w:hanging="142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2.</w:t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Настоящее Решение вступает в силу со дня его обнародования.</w:t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армейского сельского поселения                                        Ю.А.Ма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. Красноармей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0 »  ноября  2022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5   </w:t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38:00Z</dcterms:created>
  <dc:creator>Galya</dc:creator>
  <dc:description/>
  <cp:keywords/>
  <dc:language>en-US</dc:language>
  <cp:lastModifiedBy>user</cp:lastModifiedBy>
  <cp:lastPrinted>2021-11-08T14:23:00Z</cp:lastPrinted>
  <dcterms:modified xsi:type="dcterms:W3CDTF">2022-11-29T13:26:00Z</dcterms:modified>
  <cp:revision>184</cp:revision>
  <dc:subject/>
  <dc:title>Проект внесен</dc:title>
</cp:coreProperties>
</file>