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РОССИЙСКАЯ ФЕДЕРАЦИЯ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21 № 22 «О бюджете Красноармейского сельского поселения Орловского района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                               «21 » октября  2022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татья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21 № 22 «О бюджете Красноармей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 в части 1 пункты 1,2,5 изложить в следующей редакции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1) прогнозируемый общий объем доходов бюджета Красноармейского сельского поселения  Орловского района в сумме 32 83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 Красноармейского сельского поселения Орловского района в сумме  38 514,6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огнозируемый дефицит бюджета Красноармейского сельского поселения Орловского района  5 676,8 тыс. рублей»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й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п 1 изложить в следующей  редакции: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уммы дотации на поддержку мер по обеспечению сбалансированности бюджетов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На 2022 год в сумме 236,4 тыс. рублей,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за счет средств областного бюджета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на 2022 год в сумме 236,4 тыс. рублей.»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Красноармейского сельского поселения Орловского района на 2022 год и на плановый период 2023 и 2024 годов» изложить в редакции согласно приложению 1 к настоящему Решению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2 «Источники финансирования дефицита бюджета Красноармейского сельского поселения Орловского района на 2022 год и плановый период 2023 и 2024 годов» изложить в редакции согласно приложению  2 к настоящему Решению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ложение 4 «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а Красноармейского сельского поселения Орловского района на 2022 год и плановый период 2023 и 2024 годы» изложить в редакции согласно приложению 3 к настоящему Решению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5 «Ведомственная структура расходов бюджета Красноармейского сельского поселения Орловского района на 2022 год и плановый период 2023 и 2024 годов» изложить в редакции согласно приложению 4 к настоящему Решению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Красноармейского сельского поселения и  непрограммным направлениям деятельности), группам и подгруппам видов расходов, разделам, подразделам классификации расходов бюджета Красноармейского сельского поселения Орловского района на 2022 год и плановый период 2023 и 2024 годов» изложить в редакции согласно приложению 5 к настоящему Решению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я 2. Вступление в силу настоящего Решения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Ю.А.Ма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 » октября 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user</cp:lastModifiedBy>
  <cp:lastPrinted>2022-10-20T08:05:00Z</cp:lastPrinted>
  <dcterms:modified xsi:type="dcterms:W3CDTF">2022-10-21T05:28:00Z</dcterms:modified>
  <cp:revision>213</cp:revision>
  <dc:subject/>
  <dc:title>Проект внесен</dc:title>
</cp:coreProperties>
</file>