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   решению Собрания депутатов Красноармейского сельского поселения Орлов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 внесении изменений   в решение Собрания депутатов Красноармейского  сельского поселения  Орловского района    «О бюджете Красноармейского сельск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Орловского район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19 год и плановый период 2020 и 2021 годов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менение – 1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 март  2019 года)</w:t>
      </w:r>
    </w:p>
    <w:p>
      <w:pPr>
        <w:pStyle w:val="Normal"/>
        <w:jc w:val="center"/>
        <w:rPr/>
      </w:pPr>
      <w:r>
        <w:rPr>
          <w:sz w:val="24"/>
          <w:szCs w:val="24"/>
        </w:rPr>
        <w:t>В   решение Собрания депутатов Красноармейского сельского поселения     «О бюджете Красноармейского сельского поселения Орловского района на 2019 год и плановый период 2020 и 2021 годов» были внесены следующие изменения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5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720" w:hanging="0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руб.)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1133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ее изменение доходной части бюдже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умма 2019 год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08 «Культура, кинематограф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05,2</w:t>
            </w:r>
          </w:p>
        </w:tc>
      </w:tr>
      <w:tr>
        <w:trPr>
          <w:trHeight w:val="23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 0801 «Культура»- увеличение ассигнований для текущего ремонта здания  МКУК КСПОР «Красноармейский СДК» (ремонт полов, приобретение  «одежды сцены» за счет средств бюджета Красноармейского сельского поселения Орловского район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,2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/>
              <w:t>Дефицит сложился за счет вовлечения в расходы нецелевых остатков средств бюджета, сложившихся  на начало года в сумме 5845,6  тыс. рублей. Вовлечено (2905,2) тыс. рублей.  Дефицит бюджета имеет реальные источники покрытия - остатки средств бюджета на начало год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Заведующий сектором экономики и финансов </w:t>
      </w:r>
    </w:p>
    <w:p>
      <w:pPr>
        <w:pStyle w:val="Normal"/>
        <w:rPr/>
      </w:pPr>
      <w:r>
        <w:rPr>
          <w:sz w:val="24"/>
        </w:rPr>
        <w:t xml:space="preserve">Администрации Красноармейского сельского поселения                                Е.А. Власенко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21:00Z</dcterms:created>
  <dc:creator>User</dc:creator>
  <dc:description/>
  <cp:keywords/>
  <dc:language>en-US</dc:language>
  <cp:lastModifiedBy>user</cp:lastModifiedBy>
  <cp:lastPrinted>2017-03-16T15:44:00Z</cp:lastPrinted>
  <dcterms:modified xsi:type="dcterms:W3CDTF">2019-03-18T10:19:00Z</dcterms:modified>
  <cp:revision>13</cp:revision>
  <dc:subject/>
  <dc:title>Пояснительная записка</dc:title>
</cp:coreProperties>
</file>