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1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5.2022 № 42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19,4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2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2,7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4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2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4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1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1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1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1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8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9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9,3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3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22-05-23T07:11:00Z</dcterms:modified>
  <cp:revision>105</cp:revision>
  <dc:subject/>
  <dc:title>                                                                                       Приложение 1</dc:title>
</cp:coreProperties>
</file>