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е 5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  <w:sz w:val="22"/>
          <w:szCs w:val="22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«Об отчете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  <w:sz w:val="22"/>
          <w:szCs w:val="22"/>
        </w:rPr>
        <w:t>Орловского района за 2021 год»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от 23.05.2022 № 42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525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52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точники финансирования дефицита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бюджета Красноармейского сельского поселения Орловского района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за 2021 год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8196" w:leader="none"/>
          <w:tab w:val="center" w:pos="9632" w:leader="none"/>
        </w:tabs>
        <w:autoSpaceDE w:val="false"/>
        <w:spacing w:before="89" w:after="0"/>
        <w:ind w:left="-1260" w:firstLine="1260"/>
        <w:rPr/>
      </w:pPr>
      <w:r>
        <w:rPr/>
        <w:tab/>
        <w:t>(тыс.руб.)</w:t>
        <w:tab/>
        <w:t xml:space="preserve">          </w:t>
      </w:r>
    </w:p>
    <w:tbl>
      <w:tblPr>
        <w:tblW w:w="103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7"/>
        <w:gridCol w:w="5682"/>
        <w:gridCol w:w="1240"/>
      </w:tblGrid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14,2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/>
            </w:pPr>
            <w:r>
              <w:rPr>
                <w:bCs/>
                <w:color w:val="000000"/>
              </w:rPr>
              <w:t>951 01 05 00 00 00 0000 00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зменение остатков средств на счетах по   учету средств бюджета          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14,2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951 01 05 00 00 00 0000 50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величение остатков средств бюджетов                  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 761,6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951 01 05 02 00 00 0000 50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 761,6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/>
            </w:pPr>
            <w:r>
              <w:rPr>
                <w:color w:val="000000"/>
              </w:rPr>
              <w:t>951 01 05 02 01 00 0000 51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 761,6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951 01 05 02 01 10 0000 51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денежных средств бюджетов сельских поселений       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 761,6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951 01 05 00 00 00 0000 60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меньшение остатков средств бюджетов                 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447,4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951 01 05 02 00 00 0000 60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меньшение прочих остатков средств бюджетов                    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0 447,4 </w:t>
            </w:r>
          </w:p>
        </w:tc>
      </w:tr>
      <w:tr>
        <w:trPr>
          <w:trHeight w:val="349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951 01 05 02 01 00 0000 61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  <w:tab/>
              <w:t xml:space="preserve">                                                  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447,4</w:t>
            </w:r>
          </w:p>
        </w:tc>
      </w:tr>
      <w:tr>
        <w:trPr>
          <w:trHeight w:val="349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01 05 02 01 10 0000 61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Уменьшение прочих остатков денежных средств бюджетов сельских поселений                                    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447,4</w:t>
            </w:r>
          </w:p>
        </w:tc>
      </w:tr>
      <w:tr>
        <w:trPr>
          <w:trHeight w:val="349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Всего источников финансирования дефицита бюджета Красноармейского сельского поселения Орловского района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14,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9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1:42:00Z</dcterms:created>
  <dc:creator>Пользователь</dc:creator>
  <dc:description/>
  <cp:keywords/>
  <dc:language>en-US</dc:language>
  <cp:lastModifiedBy>User</cp:lastModifiedBy>
  <cp:lastPrinted>2015-04-16T08:10:00Z</cp:lastPrinted>
  <dcterms:modified xsi:type="dcterms:W3CDTF">2022-05-23T07:42:00Z</dcterms:modified>
  <cp:revision>34</cp:revision>
  <dc:subject/>
  <dc:title>                                                                                                                                 Приложение 41</dc:title>
</cp:coreProperties>
</file>