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1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3.05.2022 № 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21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567"/>
        <w:gridCol w:w="567"/>
        <w:gridCol w:w="1525"/>
      </w:tblGrid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23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экстремизма и терроризма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на вод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66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0,5</w:t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9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10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82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независимой оценки качества условий предоставления услуг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независимой оценки качества условий предоставления услуг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>
          <w:trHeight w:val="8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7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транспортной инфраструктуры</w:t>
              <w:br/>
              <w:t xml:space="preserve">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0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Нормативно-методическое обеспечение и организация </w:t>
              <w:br/>
              <w:t>бюджетного процес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0,8</w:t>
            </w:r>
          </w:p>
        </w:tc>
      </w:tr>
      <w:tr>
        <w:trPr>
          <w:trHeight w:val="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1,3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1,3</w:t>
            </w:r>
          </w:p>
        </w:tc>
      </w:tr>
      <w:tr>
        <w:trPr>
          <w:trHeight w:val="9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0,8</w:t>
            </w:r>
          </w:p>
        </w:tc>
      </w:tr>
      <w:tr>
        <w:trPr>
          <w:trHeight w:val="7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0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1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7,7</w:t>
            </w:r>
          </w:p>
        </w:tc>
      </w:tr>
      <w:tr>
        <w:trPr>
          <w:trHeight w:val="4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1,1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4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4,8</w:t>
            </w:r>
          </w:p>
        </w:tc>
      </w:tr>
      <w:tr>
        <w:trPr>
          <w:trHeight w:val="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азификации в сельской местности в рамках подпрограммы "Устойчивое развитие сельских территорий Красноармейского сельского поселения" муниципальной программы Красноармейского сельского поселения Орловского района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6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азификации в сельской местности в рамках подпрограммы "Устойчивое развитие сельских территорий Красноармейского сельского поселения" муниципальной программы Красноармейского сельского поселения Орловского района "Развитие сельского хозяйства и регулирование рынков сельскохозяйственной продукции, сырья и продовольств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6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5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общественных территорий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5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и проведение достоверности сметной стоимости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и проведение достоверности сметной стоимости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строительного контроля, включая авторский надзор объектов капитального строительства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7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строительного контроля, включая авторский надзор объектов капитального строительства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7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расходов на благоустройство общественных территорий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8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расходов на благоустройство общественных территорий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8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66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зготовление технической документации и постановка на кадастровый учет муниципальных объект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6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зготовление технической документации и постановка на кадастровый учет муниципальных объект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565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депутатов в представительный орган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8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8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депутатов в представительный орган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8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8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22-04-06T15:07:00Z</cp:lastPrinted>
  <dcterms:modified xsi:type="dcterms:W3CDTF">2022-05-23T07:40:00Z</dcterms:modified>
  <cp:revision>68</cp:revision>
  <dc:subject/>
  <dc:title/>
</cp:coreProperties>
</file>