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0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5.2021 №172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0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0" w:name="RANGE!A13%3AC54"/>
            <w:bookmarkEnd w:id="0"/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95,1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4,2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4,2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8,6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32,8</w:t>
            </w:r>
          </w:p>
        </w:tc>
      </w:tr>
      <w:tr>
        <w:trPr>
          <w:trHeight w:val="8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14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4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4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1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06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42,5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4,4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76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146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4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000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200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251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2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202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00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12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12301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7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</w:t>
            </w:r>
          </w:p>
        </w:tc>
      </w:tr>
      <w:tr>
        <w:trPr>
          <w:trHeight w:val="41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000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501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37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9,5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9,5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32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</w:tr>
      <w:tr>
        <w:trPr>
          <w:trHeight w:val="29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4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14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14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4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4,0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21-05-25T11:05:00Z</dcterms:modified>
  <cp:revision>100</cp:revision>
  <dc:subject/>
  <dc:title>                                                                                       Приложение 1</dc:title>
</cp:coreProperties>
</file>