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5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Орловского района за 2020 год»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т 26.05.2021 № 172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 дефицит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юджета Красноармейского сельского поселения Орловского район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2020 год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196" w:leader="none"/>
          <w:tab w:val="center" w:pos="9632" w:leader="none"/>
        </w:tabs>
        <w:autoSpaceDE w:val="false"/>
        <w:spacing w:before="89" w:after="0"/>
        <w:ind w:left="-1260" w:firstLine="1260"/>
        <w:rPr/>
      </w:pPr>
      <w:r>
        <w:rPr/>
        <w:tab/>
        <w:t>(тыс.руб.)</w:t>
        <w:tab/>
        <w:t xml:space="preserve">          </w:t>
      </w:r>
    </w:p>
    <w:tbl>
      <w:tblPr>
        <w:tblW w:w="103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5919"/>
        <w:gridCol w:w="996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>951 01 05 00 00 00 0000 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зменение остатков средств на счетах по   учету средств бюджета 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0 00 00 0000 5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величение остатков средств бюджетов         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39,8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0 00 0000 5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39,8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color w:val="000000"/>
              </w:rPr>
              <w:t>951 01 05 02 01 00 0000 5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39,8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1 10 0000 5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сельских поселений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39,8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0 00 00 0000 6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меньшение остатков средств бюджетов        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38,1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0 00 0000 6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средств бюджетов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38,1</w:t>
            </w:r>
          </w:p>
        </w:tc>
      </w:tr>
      <w:tr>
        <w:trPr>
          <w:trHeight w:val="34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1 00 0000 6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  <w:tab/>
              <w:t xml:space="preserve">              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38,1</w:t>
            </w:r>
          </w:p>
        </w:tc>
      </w:tr>
      <w:tr>
        <w:trPr>
          <w:trHeight w:val="34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01 05 02 01 10 0000 6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Уменьшение прочих остатков денежных средств бюджетов сельских поселений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38,1</w:t>
            </w:r>
          </w:p>
        </w:tc>
      </w:tr>
      <w:tr>
        <w:trPr>
          <w:trHeight w:val="34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Всего источников финансирования дефицита бюджета Красноармейского сельского поселения Орловского район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42:00Z</dcterms:created>
  <dc:creator>Пользователь</dc:creator>
  <dc:description/>
  <cp:keywords/>
  <dc:language>en-US</dc:language>
  <cp:lastModifiedBy>User</cp:lastModifiedBy>
  <cp:lastPrinted>2015-04-16T08:10:00Z</cp:lastPrinted>
  <dcterms:modified xsi:type="dcterms:W3CDTF">2021-05-25T11:07:00Z</dcterms:modified>
  <cp:revision>32</cp:revision>
  <dc:subject/>
  <dc:title>                                                                                                                                 Приложение 41</dc:title>
</cp:coreProperties>
</file>