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0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6.05.2021 № 172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>Исполнение по иным межбюджетным трансфертам, выделяемым бюджету Красноармейского сельского поселения Орловского района из бюджета Орловского района, для расходных обязательств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0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ные межбюджетные трансферты бюджету сельского поселения из бюджета Орловского района , дл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благоустройству территорий (ремонт уличного освещения)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1,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1,2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1,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1,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1-05-25T11:08:00Z</dcterms:modified>
  <cp:revision>66</cp:revision>
  <dc:subject/>
  <dc:title>Приложение 14</dc:title>
</cp:coreProperties>
</file>