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расноармейского сельского поселения Орловского района от 28.12.2020 № 159 «О бюджете Красноармейского сельского поселения Орловского района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ого сельского поселения                    «24 » февраля  2021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атья 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брания депутатов Красноармейского сельского поселения от 28.12.2020 № 159 «О бюджете Красноармейского сельского поселения Орловского района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 в части 1  пункты 1, 2, 5  изложить в следующей редакции: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) прогнозируемый общий объем доходов бюджета Красноармейского сельского поселения  Орловского района в сумме 16744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общий объем расходов бюджета  Красноармейского сельского поселения Орловского района в сумме  18283,4  тыс. рублей.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 прогнозируемый дефицит бюджета Красноармейского сельского поселения Орловского района  1539,0 тыс. рублей.».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</w:t>
      </w:r>
      <w:r>
        <w:rPr>
          <w:rFonts w:eastAsia="Calibri"/>
          <w:sz w:val="28"/>
          <w:szCs w:val="28"/>
          <w:lang w:eastAsia="en-US"/>
        </w:rPr>
        <w:t xml:space="preserve"> в статье 4 часть 1 изложить в следующей редакции: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«1. Бюджетные ассигнования на исполнение публичных нормативных обязательств Красноармейского сельского поселения Орловского района </w:t>
      </w:r>
      <w:r>
        <w:rPr>
          <w:iCs/>
          <w:color w:val="000000"/>
          <w:sz w:val="28"/>
          <w:szCs w:val="28"/>
        </w:rPr>
        <w:t>на 2021 год в сумме 120,0 тыс. рублей, на  2022 год в сумме 145,9 тыс. рублей,  и на 2023 год в сумме 145,9 тыс. рублей.».</w:t>
      </w:r>
    </w:p>
    <w:p>
      <w:pPr>
        <w:pStyle w:val="Normal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3) приложение 2</w:t>
      </w:r>
      <w:r>
        <w:rPr>
          <w:b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Источники финансирования дефицита бюджета    </w:t>
      </w:r>
      <w:r>
        <w:rPr>
          <w:sz w:val="28"/>
          <w:szCs w:val="28"/>
        </w:rPr>
        <w:t xml:space="preserve">Красноармейского сельского поселения Орловского района </w:t>
      </w:r>
      <w:r>
        <w:rPr>
          <w:bCs/>
          <w:color w:val="000000"/>
          <w:sz w:val="28"/>
          <w:szCs w:val="28"/>
        </w:rPr>
        <w:t>на 2021 год и плановый период 2022 и 2023 годов» изложить в новой редакции согласно приложению 1 к настоящему Решению;</w:t>
      </w:r>
    </w:p>
    <w:p>
      <w:pPr>
        <w:pStyle w:val="Normal"/>
        <w:spacing w:lineRule="auto" w:line="276" w:before="0" w:after="200"/>
        <w:ind w:left="510" w:hanging="0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4) в приложение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Красноармейского сельского поселения Орловского района</w:t>
      </w:r>
      <w:r>
        <w:rPr>
          <w:sz w:val="28"/>
          <w:szCs w:val="28"/>
        </w:rPr>
        <w:t xml:space="preserve"> на 2021 год и плановый период 2022 и 2023 годы» внести следующие изменения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2 к настоящему Решению:</w:t>
      </w:r>
      <w:r>
        <w:rPr>
          <w:b/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 приложение 7 «Ведомственная структура расходов бюджета Красноармейского сельского поселения Орловского района на 2021 год и плановый период 2022 и 2023 годов»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иложение 8 «Распределение бюджетных ассигнований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Красноармейского сельского поселения Орловского района на 2021 год и плановый период 2022 и 2023 годов » изложить в новой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iCs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астоящее Решение вступает в силу со дня его обнародования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                 С. Н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. Красноарме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 » февраля 2021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7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38:00Z</dcterms:created>
  <dc:creator>Galya</dc:creator>
  <dc:description/>
  <cp:keywords/>
  <dc:language>en-US</dc:language>
  <cp:lastModifiedBy>user</cp:lastModifiedBy>
  <cp:lastPrinted>2020-02-27T12:13:00Z</cp:lastPrinted>
  <dcterms:modified xsi:type="dcterms:W3CDTF">2021-02-24T10:25:00Z</dcterms:modified>
  <cp:revision>151</cp:revision>
  <dc:subject/>
  <dc:title>Проект внесен</dc:title>
</cp:coreProperties>
</file>