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 проекту Решения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Орловского района за 2019 год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2 мая 2020 года № 1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Красноармейского сельского поселения Орловского района за 2019 год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4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2127"/>
        <w:gridCol w:w="850"/>
        <w:gridCol w:w="642"/>
        <w:gridCol w:w="550"/>
        <w:gridCol w:w="1751"/>
      </w:tblGrid>
      <w:tr>
        <w:trPr>
          <w:trHeight w:val="300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62,8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Орловского района "Обеспечение общественного порядка и профилактика правонарушений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тиводействие коррупции в Красноармейском сельском поселени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просвещению, обучению и воспитанию по вопросам противодействия коррупции в Красноармейском сельском поселении" муниципальной программы Красноармейского сельского поселения Орловского района "Обеспечение общественного порядка и профилактика правонарушений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0.22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просвещению, обучению и воспитанию по вопросам противодействия коррупции в Красноармейском сельском поселении" муниципальной программы Красноармейского сельского поселения Орловского района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0.22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0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ожарной безопасности в рамках подпрограммы "Пожарная безопасность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.00.22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ожарной безопасности в рамках подпрограммы "Пожарная безопасность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.00.22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безопасности на воде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3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еспечению безопасности на воде, в рамках подпрограммы "Обеспечению безопасности на воде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3.00.26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2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еспечению безопасности на воде, в рамках подпрограммы "Обеспечению безопасности на воде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3.00.26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8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 "Развитие культуры и туризм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97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ультуры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97,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52,6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 (Расходы на выплаты персоналу казенных учреждений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9,2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23,4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 (Уплата налогов, сборов и иных платежей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</w:tr>
      <w:tr>
        <w:trPr>
          <w:trHeight w:val="13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проведению фестивалей, конкурсов, торжественных мероприятий и других мероприятий в области культуры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22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17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проведению фестивалей, конкурсов, торжественных мероприятий и других мероприятий в области культуры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22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69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муниципальных учреждений культуры на повышение заработной платы в рамках реализации Указов Президента Российской Федерации в рамках подпрограммы " Развитие культуры" муниципальной программы Красноармейского сельского поселения Орловского района "Развитие культуры и туризм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27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9,4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муниципальных учреждений культуры на повышение заработной платы в рамках реализации Указов Президента Российской Федерации в рамках подпрограммы " Развитие культуры" муниципальной программы Красноармейского сельского поселения Орловского района "Развитие культуры и туризма" (Расходы на выплаты персоналу казенных учреждений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27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9,4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Охрана окружающей среды и рациональное природопользование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1,4</w:t>
            </w:r>
          </w:p>
        </w:tc>
      </w:tr>
      <w:tr>
        <w:trPr>
          <w:trHeight w:val="5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храна окружающей среды в Красноармейском сельском поселени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1,4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объектов озеленения, в рамках подпрограммы "Охрана окружающей среды" муниципальной программы Красноармейского сельского поселения Орловского района "Охрана окружающей среды и рациональное природопользование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0.26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объектов озеленения, в рамках подпрограммы "Охрана окружающей среды" муниципальной программы Красноармейского сельского поселения Орловского района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0.26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хране окружающей среды, в рамках подпрограммы "Охрана окружающей среды" муниципальной программы Красноармейского сельского поселения Орловского района "Охрана окружающей среды и рациональное природопользование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0.26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,4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хране окружающей среды, в рамках подпрограммы "Охрана окружающей среды" муниципальной программы Красноармейского сельского поселения Орловского района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0.26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хране окружающей среды, в рамках подпрограммы "Охрана окружающей среды" муниципальной программы Красноармейского сельского поселения Орловского района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0.26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2,6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Развитие физической культуры и спорт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</w:tr>
      <w:tr>
        <w:trPr>
          <w:trHeight w:val="68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физической культуры и массового спорта Красноармейского сельского поселени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культурные и массовые спортивные мероприятия в рамках подпрограммы "Развитие физической культуры и массового спорта Красноармейского сельского поселения" муниципальной программы Красноармейского сельского поселения "Развитие физической культуры и спорт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0.22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культурные и массовые спортивные мероприятия в рамках подпрограммы "Развитие физической культуры и массового спорта Красноармейского сельского поселения" муниципальной программы Красноармей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0.22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Развитие транспортной системы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,0</w:t>
            </w:r>
          </w:p>
        </w:tc>
      </w:tr>
      <w:tr>
        <w:trPr>
          <w:trHeight w:val="68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транспортной инфраструктуры</w:t>
              <w:br/>
              <w:t xml:space="preserve"> Красноармейского сельского поселени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,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м сельских поселений на осуществление переданных полномочий по осуществлению дорожной деятельности в рамках подпрограммы "Развитие транспортной инфраструктуры Красноармейского сельского поселения" муниципальной программы Красноармейского сельского поселения Орловского района "Развитие транспортной системы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86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,0</w:t>
            </w:r>
          </w:p>
        </w:tc>
      </w:tr>
      <w:tr>
        <w:trPr>
          <w:trHeight w:val="22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м сельских поселений на осуществление переданных полномочий по осуществлению дорожной деятельности в рамках подпрограммы "Развитие транспортной инфраструктуры Красноармейского сельского поселения" муниципальной программы Красноармейского сельского поселения Орловского района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86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,0</w:t>
            </w:r>
          </w:p>
        </w:tc>
      </w:tr>
      <w:tr>
        <w:trPr>
          <w:trHeight w:val="68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Муниципальная политик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</w:tr>
      <w:tr>
        <w:trPr>
          <w:trHeight w:val="102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Красноармейского сельского поселения Орловского района "Муниципальная политик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ициальная публикация нормативно-правовых актов Красноармейского сельского поселения, проектов правовых актов Красноармейского сельского поселения и иных информационных материалов в рамках подпрограммы "Обеспечение реализации муниципальной программы Красноармейского сельского поселения Орловского района "Муниципальная политик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0.22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</w:tr>
      <w:tr>
        <w:trPr>
          <w:trHeight w:val="22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ициальная публикация нормативно-правовых актов Красноармейского сельского поселения, проектов правовых актов Красноармейского сельского поселения и иных информационных материалов в рамках подпрограммы "Обеспечение реализации муниципальной программы Красноармейского сельского поселения Орловского района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0.22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80,7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программа "Нормативно-методическое обеспечение и организация </w:t>
              <w:br/>
              <w:t>бюджетного процесс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85,0</w:t>
            </w:r>
          </w:p>
        </w:tc>
      </w:tr>
      <w:tr>
        <w:trPr>
          <w:trHeight w:val="16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6,5</w:t>
            </w:r>
          </w:p>
        </w:tc>
      </w:tr>
      <w:tr>
        <w:trPr>
          <w:trHeight w:val="19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6,5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6,1</w:t>
            </w:r>
          </w:p>
        </w:tc>
      </w:tr>
      <w:tr>
        <w:trPr>
          <w:trHeight w:val="20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6,1</w:t>
            </w:r>
          </w:p>
        </w:tc>
      </w:tr>
      <w:tr>
        <w:trPr>
          <w:trHeight w:val="7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диспансеризации муниципальных служащих Красноармейского сельского поселения Орловского района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21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19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диспансеризации муниципальных служащих Красноармейского сельского поселения Орловского района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21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12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Уплата налогов, сборов и иных платежей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9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93,8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сетей уличного освещ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3,8</w:t>
            </w:r>
          </w:p>
        </w:tc>
      </w:tr>
      <w:tr>
        <w:trPr>
          <w:trHeight w:val="98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сетей уличного освещ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3,8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9,1</w:t>
            </w:r>
          </w:p>
        </w:tc>
      </w:tr>
      <w:tr>
        <w:trPr>
          <w:trHeight w:val="17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9,1</w:t>
            </w:r>
          </w:p>
        </w:tc>
      </w:tr>
      <w:tr>
        <w:trPr>
          <w:trHeight w:val="15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прочих объектов благоустройства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6,6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прочих объектов благоустройства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6,6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финансовое обеспечение мероприятий по благоустройству территорий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86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4,6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финансовое обеспечение мероприятий по благоустройству территорий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Бюджетные инвестиции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86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4,6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14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Уплата налогов, сборов и иных платежей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жилищного хозяйств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провождение программного обеспечения интернет- сайта базы данных жилищно-коммунального хозяйства в рамках подпрограммы "Развитие жилищного хозяйства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00.269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20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провождение программного обеспечения интернет- сайта базы данных жилищно-коммунального хозяйства в рамках подпрограммы "Развитие жилищного хозяйства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00.269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Социальная поддержка граждан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,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циальная поддержка отдельных категорий граждан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,7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на выплаты муниципальной пенсии за выслугу лет, ежемесячной доплаты пенсии отдельным категориям граждан в рамках подпрограммы «Социальная поддержка отдельных категорий граждан» муниципальной программы Красноармейского сельского поселения Орловского района «Социальная поддержка граждан»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22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,7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 на выплаты муниципальной пенсии за выслугу лет, ежемесячной доплаты пенсии отдельным категориям граждан в рамках подпрограммы «Социальная поддержка отдельных категорий граждан» муниципальной программы Красноармейского сельского поселения Ор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22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,7</w:t>
            </w:r>
          </w:p>
        </w:tc>
      </w:tr>
      <w:tr>
        <w:trPr>
          <w:trHeight w:val="68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иных муниципальных органов Красноармейского сельского поселения Орлов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6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6,0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фессиональную подготовку, переподготовку и повышение квалификации муниципальных служащи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2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фессиональную подготовку, переподготовку и повышение квалификации муниципальных служащи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2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членских взносов в Совет муниципальных образований Ростовской области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2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членских взносов в Совет муниципальных образований Ростовской области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Уплата налогов, сборов и иных платежей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2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слуги информационного характера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68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слуги информационного характера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68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,2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,8</w:t>
            </w:r>
          </w:p>
        </w:tc>
      </w:tr>
      <w:tr>
        <w:trPr>
          <w:trHeight w:val="16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2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72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72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Уплата налогов, сборов и иных платежей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9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13:00Z</dcterms:created>
  <dc:creator>Бухгалтер</dc:creator>
  <dc:description/>
  <cp:keywords/>
  <dc:language>en-US</dc:language>
  <cp:lastModifiedBy>User</cp:lastModifiedBy>
  <cp:lastPrinted>2019-04-22T09:34:00Z</cp:lastPrinted>
  <dcterms:modified xsi:type="dcterms:W3CDTF">2020-05-19T12:32:00Z</dcterms:modified>
  <cp:revision>52</cp:revision>
  <dc:subject/>
  <dc:title/>
</cp:coreProperties>
</file>