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9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от 22 мая 2020 года № 149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19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22,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22,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22,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22,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1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1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1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11,1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0-05-19T12:32:00Z</dcterms:modified>
  <cp:revision>31</cp:revision>
  <dc:subject/>
  <dc:title>                                                                                                                                 Приложение 41</dc:title>
</cp:coreProperties>
</file>