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проекту Решения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Орловского района за 2019 год»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от 22 мая 2020 года № 149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  <w:sz w:val="26"/>
          <w:szCs w:val="26"/>
        </w:rPr>
        <w:t>Исполнение по иным межбюджетным трансфертам, выделяемым бюджету Красноармейского сельского поселения Орловского района из бюджета Орловского района, для расходных обязательств при выполнении полномочий органов местного самоуправления по вопросам местного значения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за 2019 год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 тыс. рублей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6804"/>
      </w:tblGrid>
      <w:tr>
        <w:trPr>
          <w:trHeight w:val="870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Иные межбюджетные трансферты бюджету сельского поселения из бюджета Орловского района , дл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</w:tr>
      <w:tr>
        <w:trPr>
          <w:trHeight w:val="420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ВСЕГО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</w:tc>
      </w:tr>
      <w:tr>
        <w:trPr>
          <w:trHeight w:val="430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по благоустройству территорий (устройство площадки)</w:t>
            </w:r>
          </w:p>
        </w:tc>
      </w:tr>
      <w:tr>
        <w:trPr>
          <w:trHeight w:val="37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Красноармей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744,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744,6</w:t>
            </w:r>
          </w:p>
        </w:tc>
      </w:tr>
      <w:tr>
        <w:trPr>
          <w:trHeight w:val="37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744,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744,6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41:00Z</dcterms:created>
  <dc:creator>Специалист</dc:creator>
  <dc:description/>
  <cp:keywords/>
  <dc:language>en-US</dc:language>
  <cp:lastModifiedBy>User</cp:lastModifiedBy>
  <cp:lastPrinted>2019-04-19T09:57:00Z</cp:lastPrinted>
  <dcterms:modified xsi:type="dcterms:W3CDTF">2020-05-19T12:33:00Z</dcterms:modified>
  <cp:revision>64</cp:revision>
  <dc:subject/>
  <dc:title>Приложение 14</dc:title>
</cp:coreProperties>
</file>