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19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от 22 мая 2020 года № 149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19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ные межбюджетные трансферты бюджету сельского поселения из бюджета Орловского района на осуществление части полномочий по решению вопросов местного значения в соответствии с заключенными соглашениями на 2019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6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6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36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0-05-19T12:33:00Z</dcterms:modified>
  <cp:revision>62</cp:revision>
  <dc:subject/>
  <dc:title>Приложение 14</dc:title>
</cp:coreProperties>
</file>