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2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0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КРАСНОАРМЕЙ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 отчете об исполнении бюджета Красноармейского сельского поселения Орловского района за 2019 год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нято Собранием депутатов Красноармейского сельского поселения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« 22 » мая 2020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отчет об исполнении бюджета Красноармейского сельского поселения за 2019 год по доходам в сумме 17874,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 и по расходам в сумме 18862,8 тыс. рублей с превышением расходов над доходами (дефицит бюджета Красноармейского сельского поселения Орловского района) в сумме  988,8 тыс. рублей  со следующими показател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по доходам бюджета Красноармейского сельского поселения Орловского района по кодам классификации доходов бюджета за 2019 год согласно приложению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по расходам бюджета Красноармейского сельского поселения Орловского района по ведомственной структуре расходов бюджета Красноармейского сельского поселения Орловского района за 2019 год,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по расходам бюджета Красноармейского сельского поселения Орловского района по разделам и подразделам классификации расходов бюджета за 2019 год,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по расходам бюджета Красноармейского сельского поселения Орловского района по целевым статьям (муниципальным программам Красноармейского сельского поселения Орловского района и непрограммным направлениям деятельности), группам (подгруппам) видов расходов, разделам, подразделам классификации расходов бюджета за 2019 год,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по источникам финансирования дефицита бюджета Красноармейского сельского поселения Орловского района по кодам классификации источников финансирования дефицитов бюджета за 2019 год, согласно приложению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7) по суммам дотаций  Красноармейскому сельскому поселению в целях выравнивания бюджетной обеспеченности, согласно приложению 6 к настоящему Решению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8) по субвенциям выделяемым бюджету Красноармейского сельского поселения Орловского района из областного бюджета за 2019 год, согласно приложению 7 к настоящему Решению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>
          <w:sz w:val="28"/>
          <w:szCs w:val="28"/>
        </w:rPr>
        <w:t>9) по иным межбюджетным трансфертам, передаваемым из бюджета Орловского района в бюджет Красноармейского сельского поселения орловского района на осуществление части полномочий по решению вопросов местного значения в соответствии с заключенными соглашениями за 2019 год, согласно приложению 8 к настоящему Решению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0) по иным межбюджетным трансфертам, выделяемым бюджету Красноармейского сельского поселения Орловского района, для расходных обязательств при выполнении полномочий органов местного самоуправления по вопросам местного значения за 2019 год, согласно приложению 9 к настоящему Решению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татья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Решение вступает в силу со дня его официального обнародования (опубликован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а Красноармейского сельского поселения                            С.Н. Поп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. Красноармейск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2 мая 2020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9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sectPr>
      <w:type w:val="nextPage"/>
      <w:pgSz w:w="11906" w:h="16838"/>
      <w:pgMar w:left="1080" w:right="566" w:gutter="0" w:header="0" w:top="360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5:29:00Z</dcterms:created>
  <dc:creator>Galya</dc:creator>
  <dc:description/>
  <cp:keywords/>
  <dc:language>en-US</dc:language>
  <cp:lastModifiedBy>User</cp:lastModifiedBy>
  <cp:lastPrinted>2019-04-22T07:37:00Z</cp:lastPrinted>
  <dcterms:modified xsi:type="dcterms:W3CDTF">2020-06-02T12:04:00Z</dcterms:modified>
  <cp:revision>124</cp:revision>
  <dc:subject/>
  <dc:title>Проект внесен</dc:title>
</cp:coreProperties>
</file>