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ОССИЙСКАЯ ФЕДЕРАЦ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расноармейского сельского поселения Орловского района от 27.12.2018 № 107 «О бюджете Красноармейского сельского поселения Орлов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22 » апреля 2019 года № 11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  <w:t>Статья 1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Собрания депутатов Красноармейского сельского поселения от 27.12.2018 № 107 «О бюджете Красноармейского сельского поселения Орловского района на 2019 год и на плановый период 2020 и 2021 годов» следующие изменен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 в части 2 пункт 2 изложить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2) общий объем расходов бюджета Красноармейского сельского поселения Орловского района на 2020 год в сумме 13195,6 тыс. рублей, в том числе условно утвержденные расходы в сумме 318,8 тыс. рублей, и на 2021 год в сумме 12927,8 тыс. рублей, в том числе условно утвержденные расходы в сумме 623,8 тыс. рублей;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 в приложение 6 «</w:t>
      </w: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 классификации расходов </w:t>
      </w:r>
      <w:r>
        <w:rPr>
          <w:bCs/>
          <w:color w:val="000000"/>
          <w:sz w:val="28"/>
          <w:szCs w:val="28"/>
        </w:rPr>
        <w:t>бюджета Красноармейского сельского поселения Орловского района</w:t>
      </w:r>
      <w:r>
        <w:rPr>
          <w:sz w:val="28"/>
          <w:szCs w:val="28"/>
        </w:rPr>
        <w:t xml:space="preserve"> на 2019 год и плановый период 2020 и 2021 годы» внести следующие изменения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9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2,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,0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9,0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,3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20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195,6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3195,6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1 год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994"/>
        <w:gridCol w:w="1400"/>
        <w:gridCol w:w="1433"/>
        <w:gridCol w:w="1559"/>
      </w:tblGrid>
      <w:tr>
        <w:trPr>
          <w:trHeight w:val="10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З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изменен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государственные вопросы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,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9,4</w:t>
            </w:r>
          </w:p>
        </w:tc>
      </w:tr>
      <w:tr>
        <w:trPr>
          <w:trHeight w:val="2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8,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3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0,9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 расходов 2021 го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927,8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,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2927,8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-2340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изложить в новой редакции согласно приложению 6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 приложение 7</w:t>
      </w:r>
      <w:r>
        <w:rPr>
          <w:sz w:val="28"/>
          <w:szCs w:val="28"/>
        </w:rPr>
        <w:t xml:space="preserve"> «Ведомственная структура расходов бюджета Красноармейского сельского поселения Орловского района на 2019 год и плановый период 2020 и 2021 годов»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приложение 8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и подгруппам видов расходов, разделам, подразделам классификации расходов </w:t>
      </w:r>
      <w:r>
        <w:rPr>
          <w:bCs/>
          <w:color w:val="000000"/>
          <w:sz w:val="28"/>
          <w:szCs w:val="28"/>
        </w:rPr>
        <w:t xml:space="preserve">бюджета </w:t>
      </w:r>
      <w:r>
        <w:rPr>
          <w:sz w:val="28"/>
          <w:szCs w:val="28"/>
        </w:rPr>
        <w:t>Красноармейского сельского поселения Орловского района на 2019 год и плановый период 2020 и 2021 годов » изложить в новой редакции согласно приложению 8 к настоящему Решению;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армейского сельского поселения                                        С. Н. По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2» апрел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5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9-04-19T15:08:00Z</cp:lastPrinted>
  <dcterms:modified xsi:type="dcterms:W3CDTF">2019-04-19T11:09:00Z</dcterms:modified>
  <cp:revision>111</cp:revision>
  <dc:subject/>
  <dc:title>Проект внесен</dc:title>
</cp:coreProperties>
</file>