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8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Исполнение иных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на расходные обязательства, возникающие при выполнении полномочий органов местного самоуправл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местного значения за счет средств бюджета район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420"/>
        <w:gridCol w:w="338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ремонту учреждений культур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 08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монтажу пожарной сигнализац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 0801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129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90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129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90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26,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7-04-27T08:20:00Z</cp:lastPrinted>
  <dcterms:modified xsi:type="dcterms:W3CDTF">2019-04-19T11:54:00Z</dcterms:modified>
  <cp:revision>59</cp:revision>
  <dc:subject/>
  <dc:title>Приложение 14</dc:title>
</cp:coreProperties>
</file>