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ab/>
        <w:tab/>
        <w:t xml:space="preserve">к Решению Собрания депутатов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 Решение Собрания депутатов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 от 28.12.2020 г. № 159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Приложение 9</w:t>
        <w:tab/>
        <w:tab/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ab/>
        <w:tab/>
        <w:t xml:space="preserve">к Решению Собрания депутатов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1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6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21-10-28T13:29:00Z</dcterms:modified>
  <cp:revision>124</cp:revision>
  <dc:subject/>
  <dc:title>Распределение субвенций бюджету муниципального района из Фонда компенсаций на 2006 год</dc:title>
</cp:coreProperties>
</file>