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18 № 107 «О бюджете Красноармейского сельского поселения Орлов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4 » мая 2019 года № 1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18 № 107 «О бюджете Красноармей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>в статье 4 в части 3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 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4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213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213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 приложение 7</w:t>
      </w:r>
      <w:r>
        <w:rPr>
          <w:sz w:val="28"/>
          <w:szCs w:val="28"/>
        </w:rPr>
        <w:t xml:space="preserve"> «Ведомственная структура расходов бюджета Красноармей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9 год и плановый период 2020 и 2021 годов »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ма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9-04-19T15:08:00Z</cp:lastPrinted>
  <dcterms:modified xsi:type="dcterms:W3CDTF">2019-05-24T10:35:00Z</dcterms:modified>
  <cp:revision>114</cp:revision>
  <dc:subject/>
  <dc:title>Проект внесен</dc:title>
</cp:coreProperties>
</file>