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8 год и на плановый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8.12.2017г. № 68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сходов, связанных с осуществлением части полномочий органов местного самоуправления на 2018 год и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6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1276"/>
        <w:gridCol w:w="1922"/>
        <w:gridCol w:w="1196"/>
        <w:gridCol w:w="1624"/>
        <w:gridCol w:w="1211"/>
        <w:gridCol w:w="2410"/>
      </w:tblGrid>
      <w:tr>
        <w:trPr>
          <w:trHeight w:val="889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0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сего на 2018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сего на 2019 год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на 2020 год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rHeight w:val="2127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нсионное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 1001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нсионное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 1001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нсионное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 1001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7-11-09T14:20:00Z</cp:lastPrinted>
  <dcterms:modified xsi:type="dcterms:W3CDTF">2017-12-26T04:08:00Z</dcterms:modified>
  <cp:revision>38</cp:revision>
  <dc:subject/>
  <dc:title>Приложение 8</dc:title>
</cp:coreProperties>
</file>