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на 2016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 28.12. 2015г. № 115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 2016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15-12-22T06:42:00Z</dcterms:modified>
  <cp:revision>56</cp:revision>
  <dc:subject/>
  <dc:title>Нормативы отчислений неналоговых доходов </dc:title>
</cp:coreProperties>
</file>