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армей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  бюджете Красноармейского  сельского поселения Орловского района  на 2016 год»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8.12.2015г. № 115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Красноармей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6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асноармей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2-03T09:10:00Z</cp:lastPrinted>
  <dcterms:modified xsi:type="dcterms:W3CDTF">2015-12-22T06:43:00Z</dcterms:modified>
  <cp:revision>30</cp:revision>
  <dc:subject/>
  <dc:title>                                                  Приложение 5</dc:title>
</cp:coreProperties>
</file>