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к Решению Собрания депутатов №78 от 23.12.2014 г. «О бюджете Красноармейского сельского поселения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ловского района на 2015 год и на плановый период 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2016 и 2017 годов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3"/>
        </w:numPr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TextBody"/>
        <w:ind w:firstLine="709"/>
        <w:jc w:val="both"/>
        <w:rPr/>
      </w:pPr>
      <w:r>
        <w:rPr/>
        <w:t>Решение №78 от 23.12.2014 г. «О бюджете Красноармейского сельского поселения  Орловского района на 2015 год и на плановый период 2016 и 2017 годов» (далее - решение) сформировано  на основе стратегических целей и задач, определенных Бюджетным посланием Президента Российской Федерации о бюджетной политике в 2015-2017 годах, основных направлений бюджетной и налоговой политики Красноармейского сельского поселения Орловского района на 2015-2017 годы, утвержденных постановлением Администрации Красноармейского сельского поселения от 18 сентября 2014 года № 205, с учетом прогноза социально-экономического развития Красноармейского сельского поселения Орловского района на 2015-2017 годы.</w:t>
      </w:r>
    </w:p>
    <w:p>
      <w:pPr>
        <w:pStyle w:val="TextBody"/>
        <w:ind w:firstLine="709"/>
        <w:jc w:val="both"/>
        <w:rPr/>
      </w:pPr>
      <w:r>
        <w:rPr/>
        <w:t>Основные направления бюджетной и налоговой политики и прогноз социально-экономического развития Красноармейского сельского поселения Орловского района на 2015-2017 годы представлены в составе документов и материалов, вносимых одновременно с решением о бюджете Красноармейского сельского поселения Орловского района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 xml:space="preserve">Решение подготовлено в соответствии с требованиями к структуре и содержанию решения о бюджете, установленными Бюджетным кодексом Российской Федерации, Решением Собрания депутатов </w:t>
      </w:r>
      <w:r>
        <w:rPr>
          <w:szCs w:val="28"/>
        </w:rPr>
        <w:t xml:space="preserve">от  27 июля 2007 года № 54 «О бюджетном процессе в Красноармейском сельском поселении»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 xml:space="preserve">         </w:t>
      </w:r>
      <w:r>
        <w:rPr/>
        <w:t xml:space="preserve">Проектировки бюджета Красноармейского сельского поселения Орловского района разработаны на трехлетний период 2015-2017 годов с учетом Решения Собрания депутатов от 18 ноября 2008 года № 12 </w:t>
      </w:r>
      <w:r>
        <w:rPr>
          <w:szCs w:val="28"/>
        </w:rPr>
        <w:t>«О межбюджетных  отношениях органов местного самоуправления муниципального района и органа местного самоуправления сельских поселений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сновными целями, поставленными Бюджетным посланием Президента Российской Федерации, являю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, выполнение задач, поставленных в указах Президента Российской Федерации.</w:t>
      </w:r>
    </w:p>
    <w:p>
      <w:pPr>
        <w:pStyle w:val="TextBody"/>
        <w:ind w:firstLine="709"/>
        <w:jc w:val="both"/>
        <w:rPr/>
      </w:pPr>
      <w:r>
        <w:rPr/>
        <w:t>В продолжении прошлого года бюджет Красноармейского сельского поселения Орловского района на 2015 год и на плановый период 2016 и 2017 годов сформирован по программной структуре на основе внесения изменений в  утвержденные Администрацией Красноармейского сельского поселения Орловского района муниципальных программ.</w:t>
      </w:r>
    </w:p>
    <w:p>
      <w:pPr>
        <w:pStyle w:val="Style27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утвержденных программ консолидированы мероприятия по достижению целей и решению задач соответствующих направлений социально-экономического развития Красноармейского сельского поселения Орл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Cs w:val="28"/>
        </w:rPr>
        <w:t>Особенностью решения о бюджете на</w:t>
      </w:r>
      <w:r>
        <w:rPr>
          <w:szCs w:val="28"/>
        </w:rPr>
        <w:t xml:space="preserve"> 2015 год и на плановый период 2016 и 2017 годов </w:t>
      </w:r>
      <w:r>
        <w:rPr>
          <w:color w:val="000000"/>
          <w:szCs w:val="28"/>
        </w:rPr>
        <w:t xml:space="preserve">является его формирование с учетом применения </w:t>
      </w:r>
      <w:r>
        <w:rPr>
          <w:szCs w:val="28"/>
        </w:rPr>
        <w:t xml:space="preserve"> </w:t>
      </w:r>
      <w:r>
        <w:rPr>
          <w:color w:val="000000"/>
          <w:szCs w:val="28"/>
        </w:rPr>
        <w:t>программной классификации расходов, в том числе в части отражения в составе ц</w:t>
      </w:r>
      <w:r>
        <w:rPr>
          <w:szCs w:val="28"/>
        </w:rPr>
        <w:t>елевых статей расходов, которые формируются в рамках муниципальных программ, и расходов в соответствии с непрограммными направлениями деятельности, не включенными в муниципальные программы.</w:t>
      </w:r>
    </w:p>
    <w:p>
      <w:pPr>
        <w:pStyle w:val="Style27"/>
        <w:spacing w:lineRule="auto" w:line="240"/>
        <w:ind w:firstLine="709"/>
        <w:rPr/>
      </w:pPr>
      <w:r>
        <w:rPr>
          <w:sz w:val="28"/>
          <w:szCs w:val="28"/>
        </w:rPr>
        <w:t xml:space="preserve">Стратегическим направлением повышения эффективности бюджетных расходов является расширение сферы применения и повышение качества программно-целевых методов управления с увязкой бюджетных расходов, регулятивных инструментов, в том числе налоговых льгот, использования имущества, контрольных функций с достижением конкретных целей и результатов муниципальной полити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лавной идеологией бюджетной политики традиционно остается улучшение условий жизни и самочувствия населения Красноармейского сельского поселения Орловского района, выполнение социальных обязательств перед гражданами, предоставление качественных государственных и муниципальных услуг на основе целей и задач, определенных указами Президента Российской Федерации и Стратегией социально-экономического развития Красноармейского сельского поселения Орловского района на период до 2020 года.</w:t>
      </w:r>
    </w:p>
    <w:p>
      <w:pPr>
        <w:pStyle w:val="Style27"/>
        <w:spacing w:lineRule="auto" w:line="240"/>
        <w:ind w:firstLine="709"/>
        <w:rPr/>
      </w:pPr>
      <w:r>
        <w:rPr>
          <w:sz w:val="28"/>
          <w:szCs w:val="28"/>
        </w:rPr>
        <w:t>Бюджет направлен на решение ключевых задач, обозначенных в целом для всех уровней бюджетов бюджетной системы  Российской Федерации:</w:t>
      </w:r>
    </w:p>
    <w:p>
      <w:pPr>
        <w:pStyle w:val="Style27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Style27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бюджетной политики, в том числе за счет роста эффективности бюджетных расходов, обеспечения адресности социальной помощи, проведения структурных реформ в социальной сфере;</w:t>
      </w:r>
    </w:p>
    <w:p>
      <w:pPr>
        <w:pStyle w:val="Style27"/>
        <w:spacing w:lineRule="auto" w:line="240"/>
        <w:ind w:firstLine="709"/>
        <w:rPr/>
      </w:pPr>
      <w:r>
        <w:rPr>
          <w:sz w:val="28"/>
          <w:szCs w:val="28"/>
        </w:rPr>
        <w:t>3) соответствие финансовых возможностей Красноармейского сельского поселения Орловского района  ключевым направлениям развития;</w:t>
      </w:r>
    </w:p>
    <w:p>
      <w:pPr>
        <w:pStyle w:val="Style27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) повышение роли бюджетной политики для поддержки экономического роста;</w:t>
      </w:r>
    </w:p>
    <w:p>
      <w:pPr>
        <w:pStyle w:val="Style27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5) повышение прозрачности и открытости бюджетного процесса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 </w:t>
      </w:r>
      <w:r>
        <w:rPr>
          <w:szCs w:val="28"/>
        </w:rPr>
        <w:t>Б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Красноармейского сельского поселения Орл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Бюджет Красноармейского сельского поселения Орловского района на 2015-2017 годов по-прежнему ориентирован на повышение эффективности социального сектора экономики, сосредоточен на развитии человеческого потенциала, создании комфортных условий для жизни и работы граждан в Красноармейском сельском поселении. </w:t>
      </w:r>
    </w:p>
    <w:p>
      <w:pPr>
        <w:pStyle w:val="TextBody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Красноармейского сельского поселения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ловского района на 2015 год и  плановый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иод 2016 и 2017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Решения «О бюджете Красноармейского сельского поселения Орловского района на 2015 год и на плановый период 2016 и 2017 годов» предлагаются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134"/>
        <w:gridCol w:w="1134"/>
        <w:gridCol w:w="1134"/>
        <w:gridCol w:w="1227"/>
        <w:gridCol w:w="1182"/>
        <w:gridCol w:w="1133"/>
        <w:gridCol w:w="1134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20.12.13     № 53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20.12.13     № 5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№78 от 23,12,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20.12.12     № 2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ый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№78 от 23,12,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№78 от 23,12,20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1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6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8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306,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0" w:right="-108" w:firstLine="72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12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3,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5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0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0,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4,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9,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4,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6,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сходы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431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7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3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31,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51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4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424,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Источники финансирования дефиц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-551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4,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Индексация оплаты труда работникам муниципальных учреждений (за исключением отдельных категорий, определенных указом Президента РФ), оплаты труда водителей, МОП, технических исполнителей -  с 1 октября 2015 года на 5%, с 1 октября 2016 года на 4,5%, с 1 октября 2017 года на 4,3%,</w:t>
      </w:r>
    </w:p>
    <w:p>
      <w:pPr>
        <w:pStyle w:val="TextBody"/>
        <w:ind w:firstLine="709"/>
        <w:jc w:val="both"/>
        <w:rPr/>
      </w:pPr>
      <w:r>
        <w:rPr/>
        <w:t xml:space="preserve">В 2017 году произойдет увеличение тарифов страховых взносов на 4,0 % (с 30,2% до 34,2%) в соответствии с ФЗ №212-ФЗ от 24.07.2009 года. </w:t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</w:t>
      </w:r>
      <w:r>
        <w:rPr>
          <w:szCs w:val="28"/>
        </w:rPr>
        <w:t>Решением Собрания депутатов от 20 декабря 2013 года № 53</w:t>
      </w:r>
      <w:r>
        <w:rPr/>
        <w:t xml:space="preserve">. Это обусловлено тем, что согласно установленным федеральным правилам в течение финансового года в бюджет поселения дополнительно поступают областные и федеральные межбюджетные трансферты, распределяемые в процессе исполнения областного и федерального бюджет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сновные показатели бюджета Красноармейского сельского поселения Орловского района по доходам и расходам представлены в приложении 1 к настоящей пояснительной записке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Динамика доходов  бюджета Красноармейского сельского </w:t>
      </w:r>
    </w:p>
    <w:p>
      <w:pPr>
        <w:pStyle w:val="TextBody"/>
        <w:ind w:firstLine="709"/>
        <w:rPr/>
      </w:pPr>
      <w:r>
        <w:rPr>
          <w:b/>
          <w:szCs w:val="28"/>
        </w:rPr>
        <w:t>поселения Орловского района</w:t>
      </w:r>
    </w:p>
    <w:p>
      <w:pPr>
        <w:pStyle w:val="Normal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Основные характеристики доходной части бюджета Красноармейского сельского поселения Орловского района на 2015 год и плановый период 2016 и 2017 годов сформированы на основе прогноза социально-экономического развития Красноармейского сельского поселения Орловского района и основных направлений налоговой и бюджетной политики, с учетом изменений,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 Российской Федерации.</w:t>
      </w:r>
    </w:p>
    <w:p>
      <w:pPr>
        <w:pStyle w:val="Normal"/>
        <w:ind w:right="-55" w:firstLine="708"/>
        <w:jc w:val="both"/>
        <w:rPr/>
      </w:pPr>
      <w:r>
        <w:rPr>
          <w:szCs w:val="28"/>
        </w:rPr>
        <w:t xml:space="preserve">При оценке налогового потенциала бюджета Красноармейского сельского поселения Орловского района максимально учтены поступления недоимки прошлых лет, а также меры по совершенствованию администрирования налогов, максимально учтен возможный уровень их собираемост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  </w:t>
      </w:r>
      <w:r>
        <w:rPr>
          <w:szCs w:val="28"/>
        </w:rPr>
        <w:t>Доходы бюджета Красноармейского сельского поселения Орловского района на 2015 год запланированы в сумме 6468,5 тыс.рублей, со снижением относительно параметров, утвержденных Решением Собрания депутатов от 20 декабря 2013 года № 53, на 1480,5 тыс.рублей или на 18,6 процента к первоначальному бюджету 2014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В 2016 году планируются доходы в сумме 6835,2 тыс.рублей, на 1113,8 тыс.рублей, меньше чем в утвержденном Решении Собрания депутатов от 20 декабря 2013 года № 53. По отношению к первоначальному бюджету 2014 года бюджет 2016 года снизится на 14,0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В 2017 году объем доходов планируется в сумме 6890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чет расходов бюджета Красноармейского сельского поселения Орловского района на 2015-2017 год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бюджета Красноармейского сельского поселения Орловского района на 2015 год запланированы в объеме 12217,9 тыс. рублей, Увеличение к первоначальному бюджету 2014 года– 103,7 или 3,7 процен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2016 году предлагается сдержанная политика в области расходов с учетом запланированных к поступлению доходных источников. На 2016 год объем расходов предлагается в сумме 12130,8 тыс. рублей, с увеличением на 431,9 тыс. рублей в сравнении с параметрами, утвержденными Решением Собрания депутатов от 20 декабря 2013 года № 53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7 году объем расходов предлагается в сумме 11731,6 тыс. рублей, с уменьшением относительно 2016 года на 399,2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основе «бюджетных правил», установленных Методикой расчета планового объема бюджетных ассигнований бюджета поселения, в целях повышения сбалансированности бюджета поселения,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сбалансированный подход при рассмотрении возможности принятия новых бюджетных обязательст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Расходы бюджета  Красноармейского сельского поселения Орловского района представлены в следующей таблице.</w:t>
      </w:r>
    </w:p>
    <w:p>
      <w:pPr>
        <w:pStyle w:val="Normal"/>
        <w:widowControl w:val="false"/>
        <w:jc w:val="right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тыс. рублей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5"/>
        <w:gridCol w:w="1134"/>
        <w:gridCol w:w="1134"/>
        <w:gridCol w:w="1274"/>
        <w:gridCol w:w="1227"/>
        <w:gridCol w:w="1182"/>
        <w:gridCol w:w="1133"/>
        <w:gridCol w:w="1134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разделам бюджетной классифик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20.12.13     № 5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20.12.13     № 5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№78 от 23,12,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20.12.13     № 5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ый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№78 от 23,12,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№78 от 23,12,20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217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31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7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3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31,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5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,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овно утвержден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,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8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5,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5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,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-ф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2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9,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  <w:p>
            <w:pPr>
              <w:pStyle w:val="ConsPlusNormal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3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color w:val="FF0000"/>
          <w:sz w:val="28"/>
        </w:rPr>
      </w:pPr>
      <w:r>
        <w:rPr>
          <w:rFonts w:cs="Times New Roman" w:ascii="Times New Roman" w:hAnsi="Times New Roman"/>
          <w:b w:val="false"/>
          <w:color w:val="FF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Cs w:val="28"/>
        </w:rPr>
        <w:t>Формирование объема и структуры расходов бюджета поселения осуществлялось исходя из следующих основных подходов.</w:t>
      </w:r>
    </w:p>
    <w:p>
      <w:pPr>
        <w:pStyle w:val="NormalANX"/>
        <w:numPr>
          <w:ilvl w:val="0"/>
          <w:numId w:val="5"/>
        </w:numPr>
        <w:spacing w:lineRule="auto" w:line="240" w:before="0" w:after="0"/>
        <w:ind w:left="0" w:firstLine="851"/>
        <w:rPr/>
      </w:pPr>
      <w:r>
        <w:rPr>
          <w:szCs w:val="28"/>
        </w:rPr>
        <w:t>Определение базовых объемов бюджетных ассигнований на         2015-2016 годы на основе утвержденных Решением Собрания депутатов от 20 декабря 2013  года  № 53 «О бюджете Красноармейского сельского поселения Орловского района на 2014 год и на плановый период 2015 и 2016 годов»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2. Определение базового объема бюджетных ассигнований на 2017 год на основе «бюджетных правил» и исходя из необходимости финансового обеспечения «длящихся» расходных обязательств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3. Уточнение базовых объемов бюджетных ассигнований на 2015 – 2017 годы с учетом: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мероприятий «длящегося» характера, бюджетные ассигнования на реализацию которых утверждены в бюджете Красноармейского сельского поселения Орловского района на 2014 год после принятия Решения о бюджете Красноармейского сельского поселения Орловского района на 2014-2016 годы;</w:t>
      </w:r>
    </w:p>
    <w:p>
      <w:pPr>
        <w:pStyle w:val="NormalANX"/>
        <w:spacing w:lineRule="auto" w:line="240" w:before="0" w:after="0"/>
        <w:ind w:firstLine="851"/>
        <w:rPr/>
      </w:pPr>
      <w:r>
        <w:rPr>
          <w:szCs w:val="28"/>
        </w:rPr>
        <w:t>фактически сложившегося в отчетном финансовом году уровня инфляции применительно к материальным затратам муниципальных казенных учреждений Красноармейского сельского поселения Орловского района;</w:t>
      </w:r>
    </w:p>
    <w:p>
      <w:pPr>
        <w:pStyle w:val="NormalANX"/>
        <w:spacing w:lineRule="auto" w:line="240" w:before="0" w:after="0"/>
        <w:ind w:firstLine="851"/>
        <w:rPr/>
      </w:pPr>
      <w:r>
        <w:rPr>
          <w:b/>
          <w:szCs w:val="28"/>
        </w:rPr>
        <w:t>реализации положений Указов Президента Российской Федерации от         7 мая 2012 года № 597, заработная плата по Указу Президента -19151,70 руб.</w:t>
      </w:r>
      <w:r>
        <w:rPr>
          <w:szCs w:val="28"/>
        </w:rPr>
        <w:t xml:space="preserve"> Исходя из прогнозных данных о среднемесячной заработной плате по Орловскому району на 2015-2017 годы,  в размере 1/3 потребности за счет повышения эффективности деятельности муниципальных учреждений Красноармейского сельского поселения Орловского района (ограничение фонда оплаты труда прочего персонала и т.д.), реорганизации неэффективных муниципальных учреждений сельского поселения и мероприятий. 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лимитов </w:t>
      </w:r>
      <w:r>
        <w:rPr>
          <w:bCs/>
          <w:sz w:val="28"/>
        </w:rPr>
        <w:t>потребления</w:t>
      </w:r>
      <w:r>
        <w:rPr>
          <w:rStyle w:val="FontStyle13"/>
          <w:b w:val="false"/>
          <w:szCs w:val="28"/>
        </w:rPr>
        <w:t xml:space="preserve"> </w:t>
      </w:r>
      <w:r>
        <w:rPr>
          <w:sz w:val="28"/>
          <w:szCs w:val="28"/>
        </w:rPr>
        <w:t>топливно-энергетических ресурсов и на услуги по водоснабжению, водоотведению для муниципальных казенных учреждений и органов местного самоуправления на 2015-2017 годы;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сокращения на 5 процентов расходов на закупку товаров, работ и услуг для муниципальных нужд (за исключением </w:t>
      </w:r>
      <w:r>
        <w:rPr>
          <w:rFonts w:eastAsia="Calibri"/>
          <w:spacing w:val="-4"/>
          <w:szCs w:val="28"/>
        </w:rPr>
        <w:t>финансового обеспечения муниципальных  услуг, оказываемых муниципальными</w:t>
      </w:r>
      <w:r>
        <w:rPr>
          <w:rFonts w:eastAsia="Calibri"/>
          <w:szCs w:val="28"/>
        </w:rPr>
        <w:t xml:space="preserve"> казенными учреждениями Красноармейского сельского поселения Орловского района), субсидий юридическим лицам (кроме субсидий муниципальным бюджетным учреждениям </w:t>
      </w:r>
      <w:r>
        <w:rPr>
          <w:szCs w:val="28"/>
        </w:rPr>
        <w:t xml:space="preserve">Красноармейского сельского поселения </w:t>
      </w:r>
      <w:r>
        <w:rPr>
          <w:rFonts w:eastAsia="Calibri"/>
          <w:spacing w:val="-6"/>
          <w:szCs w:val="28"/>
        </w:rPr>
        <w:t>Орловского района на финансовое обеспечение выполнения ими муниципального</w:t>
      </w:r>
      <w:r>
        <w:rPr>
          <w:rFonts w:eastAsia="Calibri"/>
          <w:szCs w:val="28"/>
        </w:rPr>
        <w:t xml:space="preserve"> задания) </w:t>
      </w:r>
    </w:p>
    <w:p>
      <w:pPr>
        <w:pStyle w:val="NormalANX"/>
        <w:spacing w:lineRule="auto" w:line="240" w:before="0" w:after="0"/>
        <w:ind w:firstLine="851"/>
        <w:rPr>
          <w:szCs w:val="28"/>
        </w:rPr>
      </w:pPr>
      <w:r>
        <w:rPr>
          <w:szCs w:val="28"/>
        </w:rPr>
        <w:t xml:space="preserve">4. Определение дополнительных объемов бюджетных ассигнований на 2015-2017 годы на основе «бюджетных правил» и исходя из необходимости финансового обеспечения «новых» расходных обязательств в соответствии с изменениями законодатель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. Доходы  бюджета Красноармейского сельского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 Орловского района на 2015 год</w:t>
      </w:r>
    </w:p>
    <w:p>
      <w:pPr>
        <w:pStyle w:val="TextBody"/>
        <w:ind w:left="1429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и плановый период 2016 и 2017 годов</w:t>
      </w:r>
    </w:p>
    <w:p>
      <w:pPr>
        <w:pStyle w:val="TextBody"/>
        <w:ind w:left="142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 налоговых и    неналоговых доходов  бюджета Красноармейского сельского поселения Орловского района</w:t>
      </w:r>
    </w:p>
    <w:p>
      <w:pPr>
        <w:pStyle w:val="Normal"/>
        <w:ind w:firstLine="708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8"/>
        <w:jc w:val="both"/>
        <w:rPr>
          <w:color w:val="808000"/>
          <w:szCs w:val="28"/>
        </w:rPr>
      </w:pPr>
      <w:r>
        <w:rPr>
          <w:szCs w:val="28"/>
        </w:rPr>
        <w:t>При формировании бюджета 2015-2017 годов учтены прогнозные значения налогооблагаемых баз.</w:t>
      </w:r>
      <w:r>
        <w:rPr>
          <w:color w:val="808000"/>
          <w:szCs w:val="28"/>
        </w:rPr>
        <w:t xml:space="preserve"> </w:t>
      </w:r>
      <w:r>
        <w:rPr>
          <w:szCs w:val="28"/>
        </w:rPr>
        <w:t>Кроме того, расчеты основывались на следующих данных статистической налоговой отчетности Управления Федеральной налоговой службы по Ростовской области – доходы, а также доходы, уменьшенные на величину расходов, для расчета налога, взимаемого в связи с применением упрощенной системы налогообложения; налоговая база организаций, индивидуальных предпринимателей и крестьянских (фермерских) хозяйств для расчета единого сельскохозяйственного налога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   Общая сумма собственных доходов бюджета Красноармейского сельского поселения  Орловского района в 2015 году составила 6468,5 тыс. рублей, что на  18,6 процента  ниже бюджетных назначений 2014 года.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Структура доходов останется прежней. Решающую роль исполнят налоговые доходы (90,6 процента), которые  составят 5860,3 тыс. рублей. При этом лидирующее положение в общем объеме налоговых доходов  по-прежнему останется за земельным налогам (37,4 процента), налогом на доходы физических лиц, который составил 31,3 процента, Единый сельскохозяйственный налог – 8,1 процента, доходы от уплаты акцизов – 15,4 процента  и остальные налоговые доходы 7,8 процента. </w:t>
      </w:r>
    </w:p>
    <w:p>
      <w:pPr>
        <w:pStyle w:val="Normal"/>
        <w:ind w:firstLine="708"/>
        <w:jc w:val="both"/>
        <w:rPr/>
      </w:pPr>
      <w:r>
        <w:rPr>
          <w:szCs w:val="28"/>
        </w:rPr>
        <w:t>В неналоговых доходах (9,4 процента от общей суммы собственных доходов)  наибольший удельный вес приходится на доходы  от продажи материальных и нематериальных активов, который составит 72,3 процента,   на доходы от использования имущества, находящегося в государственной и муниципальной собственности  - 26,3 процента, на штрафы, санкции, возмещение ущерба- 1,4 процент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огноз налоговых и неналоговых доходов бюджета Красноармейского сельского поселения  Орловского района в 2015 году ниже уровня 2014 года на 1480,5 тыс. рублей или на 18,6 процента и составит 6468,5 тыс. рублей. Объем 2016 года составит 6835,2 тыс. рублей, увеличив показатели 2015 года  на 366,7 тыс. рублей или на 5,7 процента. 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логовых и неналоговых доходов Красноармей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Орлов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обственные  доходы бюджета Красноармейского сельского поселения Орловского района в 2015 году прогнозируются в объеме 6468,5 тыс. рублей, что на  18,6 процента ниже уровня бюджетных назначений на 2014 год. В 2016 году поступления составят  6835,2 тыс. рублей, увеличение к 2015 году – на 366,7 тыс. рублей или на 5,7 процента. В 2017 году – 6890,4 тыс. рублей, рост к 2016 году  -  на 55,2 тыс. рублей или на 0,8 процента. Рост налоговых и неналоговых доходов будет обеспечен увеличением поступлений по всем основным источникам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труктуре налоговых и неналоговых доходов бюджета Красноармейского сельского поселения Орловского района  удельный вес налоговых доходов  в 2015 году уменьшился на 17,9 процентных пункта по сравнению с 2014 год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Однако они продолжат занимать значительное место в объеме доходов (91,1 процента) и составят 5860,3 тыс. рублей. В общем объеме налоговых доходов  лидирует  земельный налог (37,4 процента), налог на доходы физических лиц, который составит 31,3 процента.  Единый сельскохозяйственный налог – 8,1 процента, доходы от уплаты акцизов – 15,4 процента  и остальные налоговые доходы  7,8 процен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неналоговых доходах (9,4 процента от общей суммы собственных доходов) ,   наибольший удельный вес приходится на доходы  от продажи материальных и нематериальных активов- 72,3 процент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 сравнению с бюджетными назначениями, принятыми Решением Собрания депутатов Красноармейского сельского поселения Орловского района на 2014 год, объем неналоговых доходов 2015 года уменьшился  на 25,4 тыс. рублей и составит 206,8 тыс. рублей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993300"/>
        </w:rPr>
      </w:pPr>
      <w:r>
        <w:rPr>
          <w:color w:val="993300"/>
          <w:szCs w:val="28"/>
        </w:rPr>
        <w:t xml:space="preserve">           </w:t>
      </w:r>
    </w:p>
    <w:p>
      <w:pPr>
        <w:pStyle w:val="Normal"/>
        <w:ind w:firstLine="708"/>
        <w:jc w:val="center"/>
        <w:rPr>
          <w:b/>
          <w:b/>
          <w:color w:val="993300"/>
          <w:szCs w:val="28"/>
          <w:highlight w:val="yellow"/>
        </w:rPr>
      </w:pPr>
      <w:r>
        <w:rPr>
          <w:b/>
          <w:color w:val="993300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Расчет поступлений платежей в бюджет Красноармей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ого поселения Орловского района</w:t>
      </w:r>
      <w:r>
        <w:rPr>
          <w:szCs w:val="28"/>
        </w:rPr>
        <w:t xml:space="preserve"> </w:t>
      </w:r>
      <w:r>
        <w:rPr>
          <w:b/>
          <w:szCs w:val="28"/>
        </w:rPr>
        <w:t>по основны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ходным источникам на 2015 год и на плановый период 2016 и 2017 год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Акцизы по подакцизным товарам (продукции), производимым н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территории Российской Феде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/>
        <w:t>Оценка налогового потенциала акцизов по подакцизным товарам (продукции), производимым на территории Российской Федерации, в</w:t>
      </w:r>
      <w:r>
        <w:rPr>
          <w:b/>
        </w:rPr>
        <w:t xml:space="preserve">  </w:t>
      </w:r>
      <w:r>
        <w:rPr/>
        <w:t xml:space="preserve">бюджет  Красноармейского сельского поселения   на  2015  год  прогнозируется  в  сумме 901,9 тыс. рублей.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1843"/>
      </w:tblGrid>
      <w:tr>
        <w:trPr/>
        <w:tc>
          <w:tcPr>
            <w:tcW w:w="3828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-  автомобильный бензин  </w:t>
            </w:r>
          </w:p>
        </w:tc>
        <w:tc>
          <w:tcPr>
            <w:tcW w:w="2409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-  60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тыс. рублей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-  дизельное топливо         </w:t>
            </w:r>
          </w:p>
        </w:tc>
        <w:tc>
          <w:tcPr>
            <w:tcW w:w="2409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-  275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тыс. рублей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-  моторные масла             </w:t>
            </w:r>
          </w:p>
        </w:tc>
        <w:tc>
          <w:tcPr>
            <w:tcW w:w="2409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-    10,3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тыс. рублей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-  прямогонный бензин      </w:t>
            </w:r>
          </w:p>
        </w:tc>
        <w:tc>
          <w:tcPr>
            <w:tcW w:w="2409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-    11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тыс. рублей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равнению с бюджетными назначениями, принятыми на 2014 год, увеличение составляет  30,1 тыс. рублей, или 3,5 процен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2016 году поступления прогнозируются в сумме </w:t>
      </w:r>
      <w:r>
        <w:rPr/>
        <w:t>1154,5 тыс</w:t>
      </w:r>
      <w:r>
        <w:rPr>
          <w:szCs w:val="28"/>
        </w:rPr>
        <w:t>. рублей, рост к 2015 году – 252,6 тыс. рублей, или 28,0 процентов; в 2017 году –995,2 тыс. рублей, уменьшение к 2016 году  - 159,3 тыс. рублей, или 13,8 процен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szCs w:val="28"/>
        </w:rPr>
        <w:t>Передача 10 процентов доходов от уплаты акцизов из областного бюджета в пользу местного бюджета для создания муниципального дорожного фонда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Оценка налогового потенциала по налогу на имущество физических лиц на 2015 год   произведена исходя из  прогнозируемой  налоговой базы   по данным управления финансовых ресурсов и налоговой политики Администрации Ростовской области и фактически сложившейся по налоговой отчетности за три последних отчетных года. В связи с установлением с 01.01.2008 года единых нормативов отчислений в местные бюджеты по налогу на имущество физических лиц налоговый потенциал бюджета сельского поселения по данному налогу в 2015 году составит 368,1 тыс. рублей (217,2 процента к показателям бюджета 2014 года.), в 2016 году – 443,3 тыс.рублей (120,4 процентов к 2015 году) и в 2017 году – 462,4 тыс.рублей (104,3  процента к 2016 году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Земельный налог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Оценка налогового потенциала по земельному налогу на 2014 год   произведена исходя из  прогнозируемой  налоговой базы по данным межрайонной  ИФНС  России  № 9 по  Ростовской области   сложившейся по налоговой отчетности за три последних отчетных года. Налоговый потенциал бюджета Красноармейского сельского поселения Орловского района по данному налогу в 2015 году составит 2189,2 тыс. рублей, (57,6 процента к показателям бюджета 2014 года.), в 2016 году – 2189,1 тыс. рублей и в 2017 году – 2189,0 тыс.рублей.</w:t>
      </w:r>
    </w:p>
    <w:p>
      <w:pPr>
        <w:pStyle w:val="Normal"/>
        <w:tabs>
          <w:tab w:val="clear" w:pos="708"/>
          <w:tab w:val="left" w:pos="3869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  <w:tab/>
      </w:r>
    </w:p>
    <w:p>
      <w:pPr>
        <w:pStyle w:val="Normal"/>
        <w:tabs>
          <w:tab w:val="clear" w:pos="708"/>
          <w:tab w:val="left" w:pos="3869" w:leader="none"/>
        </w:tabs>
        <w:ind w:firstLine="72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3869" w:leader="none"/>
        </w:tabs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i/>
          <w:i/>
          <w:color w:val="FF0000"/>
          <w:szCs w:val="28"/>
        </w:rPr>
      </w:pPr>
      <w:r>
        <w:rPr>
          <w:i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ходы от использования имущества,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ходящегося в государственной собственности Красноармейского сельского поселения Орл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государственной  и муниципальной собственности Красноармейского сельского поселения  Орловского района, подлежащие зачислению в бюджет поселения  рассчитаны на 2015 год в сумме 159,8 тыс. рублей, или 34,5 процента к бюджетным назначениям  2014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В составе доходов от использования имущества, находящегося в государственной и муниципальной собственности Красноармейского сельского поселения Орловского района, на 2015 год учтены следующие доходные источник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доходы, получаемые в виде арендной платы за земельные участки, находящиеся в  собственности поселения,  в сумме 147,9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доходы от сдачи в аренду имущества, находящегося в оперативном управлении органов местного самоуправления и созданных ими учреждений (за исключением имущества муниципальных бюджетных учреждений), в сумме 11,9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Поступления доходов от использования имущества, находящегося в муниципальной  собственности </w:t>
      </w:r>
      <w:r>
        <w:rPr>
          <w:rFonts w:cs="Times New Roman" w:ascii="Times New Roman" w:hAnsi="Times New Roman"/>
          <w:sz w:val="28"/>
          <w:szCs w:val="28"/>
        </w:rPr>
        <w:t>Красноармейского сельского 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рловского района в 2016 году прогнозируется в сумме 167,8 тыс. рублей (105,0 процентов к 2015 году) и в 2017 году 175,0 тыс. рублей (104,3 процента к 2016 году)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от продажи материальных и нематериальных активов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неналоговых доходов 2015 года оценка неналогового потенциала доходов от продажи материальных и нематериальных активов рассчитана в сумме 440,0 тыс.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доходы являются доходами от продажи земельных участков, государственная собственность на которые разграничен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еналогового потенциала на 2015 год по данному доходному источнику составляет  127,0 процента к показателям бюджета 2014 года. В 2016 году – 233,5 тыс. рублей (53,1 процента к 2015 году) и в 2017 году 163,4 тыс. рублей ( 70,0 процентов к 2016 году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бюджета Красноармейского сельского поселения Орловского района запланирован на  2015 год в объеме 5749,4  тыс. рублей, на 2016 год – 4754,3 тыс. рублей, на 2017 – 4416,5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Иные межбюджетные</w:t>
      </w:r>
      <w:r>
        <w:rPr/>
        <w:t xml:space="preserve"> трансферты составят в 2015 году –544,2 тыс. рублей, в 2016 – 544,2 тыс. рублей, на 2017 год запланировано 544,2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тации на выравнивание бюджетной обеспеченности предусмотрены на 2015 год в объеме -5040,3 тыс. рублей, на 2016 год – 4043,1 тыс. рублей и на 2017 год – 3712,7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равнении с показателями</w:t>
      </w:r>
      <w:r>
        <w:rPr/>
        <w:t xml:space="preserve">, </w:t>
      </w:r>
      <w:r>
        <w:rPr>
          <w:szCs w:val="28"/>
        </w:rPr>
        <w:t>утвержденными Решением Собрания депутатов от 20 декабря 2013 года № 53</w:t>
      </w:r>
      <w:r>
        <w:rPr/>
        <w:t>,</w:t>
      </w:r>
      <w:r>
        <w:rPr>
          <w:szCs w:val="28"/>
        </w:rPr>
        <w:t xml:space="preserve"> в 2015 году параметры дотации учтены с увеличением на 2240,3 тыс. рублей, в 2016 на 1178,4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Субвенции на выполнение переданных полномочий предусмотрены на 2015 год в объеме 164,9 тыс. рублей, на 2016 год – 167,0 тыс. рублей. На 2017 год запланированы субвенции в объеме 159,6 тыс. рублей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Программная структура расходов</w:t>
      </w:r>
    </w:p>
    <w:p>
      <w:pPr>
        <w:pStyle w:val="TextBody"/>
        <w:ind w:firstLine="709"/>
        <w:rPr/>
      </w:pPr>
      <w:r>
        <w:rPr>
          <w:b/>
          <w:szCs w:val="28"/>
        </w:rPr>
        <w:t>Бюджета Красноармейского сельского поселения</w:t>
      </w:r>
      <w:r>
        <w:rPr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b/>
          <w:szCs w:val="28"/>
        </w:rPr>
        <w:t>Орловского района на 2015 год</w:t>
      </w:r>
    </w:p>
    <w:p>
      <w:pPr>
        <w:pStyle w:val="TextBody"/>
        <w:ind w:firstLine="709"/>
        <w:rPr/>
      </w:pPr>
      <w:r>
        <w:rPr>
          <w:b/>
          <w:szCs w:val="28"/>
        </w:rPr>
        <w:t>и на плановый период 2016 и 2017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принятых муниципальных программ сельского поселения предусмотрено в 2015 году </w:t>
      </w:r>
      <w:r>
        <w:rPr>
          <w:bCs/>
          <w:szCs w:val="28"/>
        </w:rPr>
        <w:t>11084,3</w:t>
      </w:r>
      <w:r>
        <w:rPr>
          <w:szCs w:val="28"/>
        </w:rPr>
        <w:t xml:space="preserve"> тыс. рублей, в 2016 году </w:t>
      </w:r>
      <w:r>
        <w:rPr>
          <w:bCs/>
          <w:szCs w:val="28"/>
        </w:rPr>
        <w:t xml:space="preserve">10235,9 </w:t>
      </w:r>
      <w:r>
        <w:rPr>
          <w:b/>
          <w:bCs/>
          <w:sz w:val="24"/>
          <w:szCs w:val="24"/>
        </w:rPr>
        <w:t xml:space="preserve"> </w:t>
      </w:r>
      <w:r>
        <w:rPr>
          <w:szCs w:val="28"/>
        </w:rPr>
        <w:t xml:space="preserve">тыс. рублей, в 2017 году </w:t>
      </w:r>
      <w:r>
        <w:rPr>
          <w:bCs/>
          <w:szCs w:val="28"/>
        </w:rPr>
        <w:t>10044,9</w:t>
      </w:r>
      <w:r>
        <w:rPr>
          <w:b/>
          <w:bCs/>
          <w:sz w:val="24"/>
          <w:szCs w:val="24"/>
        </w:rPr>
        <w:t xml:space="preserve"> </w:t>
      </w:r>
      <w:r>
        <w:rPr>
          <w:szCs w:val="28"/>
        </w:rPr>
        <w:t xml:space="preserve">тыс. рублей. В 2015 году в программах сосредоточено 90,7 процент расходов бюджета поселения, в 2016 году – 84,4 процент, в 2017 году – 85,6 процентов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  <w:gridCol w:w="1046"/>
        <w:gridCol w:w="1196"/>
        <w:gridCol w:w="1046"/>
      </w:tblGrid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, Красноармейского сельского по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7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и туриз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,8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 и рациональное природопольз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2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эффективность и развитие энергет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ая полити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управление муниципальными финанс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4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0</w:t>
            </w:r>
          </w:p>
        </w:tc>
      </w:tr>
      <w:tr>
        <w:trPr>
          <w:trHeight w:val="8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ственными жилищно-коммунальными услугами населения и благоустройства.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9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11.      Социальная поддержка гражд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   </w:t>
            </w:r>
            <w:r>
              <w:rPr>
                <w:kern w:val="2"/>
                <w:sz w:val="24"/>
                <w:szCs w:val="24"/>
                <w:lang w:eastAsia="en-US"/>
              </w:rPr>
              <w:t>12. Развитие  сельского хозяйства и регулирование  рынков сельскохозяйственной продукции, сырья и продовольств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ind w:firstLine="709"/>
        <w:jc w:val="both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ind w:firstLine="709"/>
        <w:jc w:val="both"/>
        <w:rPr/>
      </w:pPr>
      <w:r>
        <w:rPr/>
        <w:t>Заведующий сектора экономики и финансов                       Е.А. Груши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Заголовок чужого сообщения"/>
    <w:qFormat/>
    <w:rPr>
      <w:color w:val="FF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26:00Z</dcterms:created>
  <dc:creator>Гапон</dc:creator>
  <dc:description/>
  <cp:keywords/>
  <dc:language>en-US</dc:language>
  <cp:lastModifiedBy>user</cp:lastModifiedBy>
  <cp:lastPrinted>2014-12-23T11:09:00Z</cp:lastPrinted>
  <dcterms:modified xsi:type="dcterms:W3CDTF">2015-06-25T10:56:00Z</dcterms:modified>
  <cp:revision>348</cp:revision>
  <dc:subject/>
  <dc:title>Пояснительная записка</dc:title>
</cp:coreProperties>
</file>