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расноармей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Красноармей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jc w:val="right"/>
        <w:rPr/>
      </w:pPr>
      <w:r>
        <w:rPr/>
        <w:t>от 23.12. 2014 г № 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иных межбюджетных трансфертов бюджету Красноармей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вопросам местного значения н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7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асноармей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4-12-23T11:41:00Z</dcterms:modified>
  <cp:revision>20</cp:revision>
  <dc:subject/>
  <dc:title>Приложение 14</dc:title>
</cp:coreProperties>
</file>