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армейского 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«О   бюджете Красноармейского  сельского поселения Орловского района  на 2015 год и на плановы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2016 и 2017 годов» 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23.12.2014г. № 78  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 бюджета Красноармейского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5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расноармей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user</cp:lastModifiedBy>
  <cp:lastPrinted>2013-12-03T09:10:00Z</cp:lastPrinted>
  <dcterms:modified xsi:type="dcterms:W3CDTF">2014-12-22T06:11:00Z</dcterms:modified>
  <cp:revision>25</cp:revision>
  <dc:subject/>
  <dc:title>                                                  Приложение 5</dc:title>
</cp:coreProperties>
</file>