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5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 Решению 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расноармейского сельского поселения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>«О  бюджете Красноармейского сельского поселения Орловского района на 2015 год и на плановый период 2016 и 2017 годов»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>От 23.12.2014 г № 78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Красноармей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6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2460"/>
        <w:gridCol w:w="2460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2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,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3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09-03-01T14:05:00Z</cp:lastPrinted>
  <dcterms:modified xsi:type="dcterms:W3CDTF">2014-12-23T11:27:00Z</dcterms:modified>
  <cp:revision>27</cp:revision>
  <dc:subject/>
  <dc:title>Приложение 8</dc:title>
</cp:coreProperties>
</file>