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АЯ  ОБЛАСТ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ЛОВСКИЙ РАЙО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ДЕПУТАТОВ КРАСНОАРМ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Решение Собрания депутатов Красноармейского сельского поселения Орловского района от 20.12.2013 года  № 5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14 год 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нято Собранием депутатов Красноармейского сельского поселения                        23 декабря 2014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в Решение Собрания депутатов Красноармейского сельского поселения от 20.12.2013 года  № 53 «О бюджете Красноармейского сельского поселения Орловского района на 2014 год и на плановый период 2015 и 2016 годов»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в статье 1 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ы 1, 2,6 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 общий объем доходов бюджета Красноармейского сельского поселения Орловского района в сумме 12383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бщий объем расходов бюджета  Красноармейского сельского поселения Орловского района в сумме 13677,2 тыс. рублей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уемый дефицит бюджета Красноармейского сельского поселения Орловского района 1294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8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4 год», внести следующие изменения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2014 год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490"/>
        <w:gridCol w:w="2127"/>
        <w:gridCol w:w="1280"/>
        <w:gridCol w:w="1751"/>
      </w:tblGrid>
      <w:tr>
        <w:trPr>
          <w:trHeight w:val="970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внесения  изменен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- н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после изменения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7,7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,2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559" w:hRule="atLeast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расходов на 2014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7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77,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8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новой редакции согласно приложению 8  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46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) приложение 10 к Решению «Ведомственная структура расходов бюджета  Красноармейского сельского поселения Орловского района на 2014 год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ложить в новой редакции согласно приложению 10 к настоящему Решению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) приложение 12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4 год» внести изменения изложив в новой редакции согласно приложению 12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расноармейского сельского поселения                                В.А. Воево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.  Красноармей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12. 2014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9:00Z</dcterms:created>
  <dc:creator>user</dc:creator>
  <dc:description/>
  <cp:keywords/>
  <dc:language>en-US</dc:language>
  <cp:lastModifiedBy>user</cp:lastModifiedBy>
  <cp:lastPrinted>2014-09-04T14:50:00Z</cp:lastPrinted>
  <dcterms:modified xsi:type="dcterms:W3CDTF">2014-12-18T12:58:00Z</dcterms:modified>
  <cp:revision>7</cp:revision>
  <dc:subject/>
  <dc:title/>
</cp:coreProperties>
</file>