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9.12.2016 № 28 «О бюджете Красноармейского сельского поселения Орлов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5 » декабря 2017 года № 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9.12.2016 № 28 «О бюджете Красноармей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1 в части 1: 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ы 1, 2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4101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8198,5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4097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)  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7 год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  к настоящему Решению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Cs w:val="28"/>
        </w:rPr>
        <w:t xml:space="preserve">   </w:t>
      </w:r>
      <w:r>
        <w:rPr>
          <w:sz w:val="28"/>
          <w:szCs w:val="28"/>
        </w:rPr>
        <w:t>2.) приложение 10 к Решению «Ведомственная структура расходов бюджета  Красноармейского сельского поселения Орловского района на 2017 год» изложить в новой редакции согласно приложению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) 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7 год» изложить в новой редакции,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15» декабря 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7-09-12T09:32:00Z</cp:lastPrinted>
  <dcterms:modified xsi:type="dcterms:W3CDTF">2017-12-14T09:18:00Z</dcterms:modified>
  <cp:revision>105</cp:revision>
  <dc:subject/>
  <dc:title>Проект внесен</dc:title>
</cp:coreProperties>
</file>