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Красноармейского сельского поселения Орловского района от 28.12.2015 № 115 « 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4 » декабря 2016 года № 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8.12.2015 года  № 115 «О бюджете Красноармейского сельского поселения Орловского района на 2016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 в статье 1 в части 1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пункты 1, 2,6  изложить в следующей редакции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общий объем доходов бюджета Красноармейского сельского поселения Орловского района в сумме 12997,1 тыс. рублей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расходов бюджета  Красноармейского сельского поселения Орловского района в сумме 15366,7 тыс. рубл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ируемый дефицит бюджета Красноармейского сельского поселения Орловского района 2369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 1.) 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6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6 год», </w:t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2016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35"/>
        <w:gridCol w:w="2280"/>
        <w:gridCol w:w="1385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подраздело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внесения  изменени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99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+2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01,4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2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9,7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 расходов на 2016 го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5366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5366,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ти изменения согласно приложения 6 к настоящему решению.</w:t>
      </w:r>
    </w:p>
    <w:p>
      <w:pPr>
        <w:pStyle w:val="Heading1"/>
        <w:tabs>
          <w:tab w:val="clear" w:pos="708"/>
          <w:tab w:val="left" w:pos="4680" w:leader="none"/>
        </w:tabs>
        <w:rPr>
          <w:b/>
          <w:b/>
          <w:szCs w:val="28"/>
        </w:rPr>
      </w:pPr>
      <w:r>
        <w:rPr>
          <w:bCs/>
          <w:szCs w:val="28"/>
        </w:rPr>
        <w:t xml:space="preserve">   </w:t>
      </w:r>
      <w:r>
        <w:rPr>
          <w:szCs w:val="28"/>
        </w:rPr>
        <w:t>2.) приложение 7 к Решению «Ведомственная структура расходов бюджета  Красноармейского сельского поселения Орловского района на 2016 год» изложить в новой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) приложение 8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6 год» внести изменения изложив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4).Приложение 9  к решению </w:t>
      </w:r>
      <w:r>
        <w:rPr>
          <w:sz w:val="28"/>
          <w:szCs w:val="28"/>
        </w:rPr>
        <w:t xml:space="preserve"> «Иные межбюджетные  трансферты, передаваемые из бюджета Красноармейского сельского поселения Орловского района в бюджет Орловского района и направляемые на финансирование расходов, связанных с передачей  осуществления части полномочий органов местного самоуправления  на 2016 год» изложить в новой редакции,  согласно приложению 9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14» декабря 2016 года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             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6-12-14T10:00:00Z</cp:lastPrinted>
  <dcterms:modified xsi:type="dcterms:W3CDTF">2016-12-14T06:00:00Z</dcterms:modified>
  <cp:revision>100</cp:revision>
  <dc:subject/>
  <dc:title>Проект внесен</dc:title>
</cp:coreProperties>
</file>