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ab/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lang w:val="en-US" w:eastAsia="en-US"/>
        </w:rPr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межбюджетных отношениях органов местного самоуправ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го района и органа местного самоуправ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ельского  поселения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4"/>
          <w:szCs w:val="24"/>
        </w:rPr>
        <w:t>Принято  Собранием депутатов Красноармейского сельского поселения</w:t>
        <w:tab/>
        <w:tab/>
        <w:tab/>
        <w:t xml:space="preserve">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Статья 1. Правоотношения, регулируемые настоящим Решение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 Конституцией Российской Федерации, Бюджетным Кодексом Российской Федерации, Уставом Красноармейского сельского поселения, иными нормативно-правовыми актами Российской Федерации, Ростовской области и Орловского района Решение определяет взаимоотношения по вопросам регулирования бюджетных правоотношений, организации и осуществления бюджетного процесса, а также финансового обеспечения расходных обязательств, возникающих при выполнении полномочий сельского посел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Статья 2. Участники межбюджетных отношений в Красноармейском сельском поселен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межбюджетных отношений в Красноармейском сельском поселении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ы местного самоуправления Орлов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рган местного самоуправления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 Регулирование межбюджетных отношений в Красноармейском сельском поселении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Регулирование межбюджетных отношений в Красноармейском сельском поселении осуществляется в целях передачи  полномочий муниципальному району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в части  содержания и организации деятельности аварийно-спасательного отряд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рганизации и 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части обучения должностных лиц и специалистов по ГОЧС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К средствам, используемым при регулировании межбюджетных отношений в Красноармейском сельском поселении относятс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иные межбюджетные трансфер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Статья 4. Формы иных межбюджетных трансфер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Межбюджетные трансферты из бюджета сельского поселения предоставляются в форм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ных межбюджетных трансфер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Установить, что в составе бюджета сельского поселения  предусматриваютс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ные межбюджетные трансфер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Установить, что порядок предоставления и использования иных межбюджетных трансфертов, выделяемых  муниципальному району за счет финансовых средств бюджета сельского поселения осуществляются в соответствии с Методикой, согласно приложения  1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Статья 5. Условия  предоставления иных межбюджетных трансфер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бюджету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Установить, что межбюджетные трансферты,  предусмотренные к перечислению в бюджет муниципального района в соответствии с настоящим Решением,  Решением представительного органа власти местного самоуправления о бюджете сельского поселения, предоставляются органам  самоуправления муниципального района  при условии соблюдения органами местного самоуправления муниципального района налогового и бюджетного законодательства Российской Федерации, Ростовской области и Орлов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Установить, что межбюджетные трансферты  бюджету муниципального района предоставляются при условии отсутствия у него просроченной кредиторской задолженности по расходным обязательствам, исполняемым за счет собственных доходов и источников финансирования дефицита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Проверка соблюдения муниципальным районом условий предоставления межбюджетных трансфертов из бюджета сельского поселения осуществляется в соответствии с Бюджетным Кодексом Российской Федерации, решением представительного органа власти органа местного самоуправления сельского поселения, иными нормативно-правовыми актами Российской Федерации, Ростовской области,  Орловского района и Красноармей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рка соответствия решений о бюджете поселения на очередной финансовый год (очередной финансовый год и плановый период),  по вопросу соблюдения условий предоставления межбюджетных трансфертов бюджету муниципального района, установленных настоящей статьей, проводится финансовым отделом администрации  Орловского района в обязательном порядке  в соответствии  пунктом  9.9. , статьи 5 Областного закона «О межбюджетных отношениях органов государственной власти и органов местного самоуправления в Ростовской области» от 22.10.2005г. № 380-ЗС  в редакции  Областного закона от 03.08.2007г. № 744-З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Установить, чт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шения о бюджете поселения на очередной финансовый год (очередной финансовый год и плановый период) представляется в финансовый отдел администрации Орловского района в пятидневный срок с момента вступления в силу решения о бюджете поселения для проведения проверки соблюдения условий предоставления межбюджетных трансфертов бюджету муниципального района, установленных настоящей стать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четы об исполнении бюджета поселения и иная бюджетная отчетность представляются в финансовый отдел администрации Орловского района в порядке, установленном Министерством финансов Ростовской области, финансовым отделом администрации Орловского района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6. Временное осуществление отдельных бюджетных полномочи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а  местного самоуправления Красноармей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ременное осуществление отдельных бюджетных полномочий органа местного самоуправления Красноармейского сельского поселения проводится в соответствии с Бюджетным Кодекс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Статья 9. Настоящее Решение вступает в силу со дня подпис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Глава сельского поселения                                            В.А.Воев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.Красноармейск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11.200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№ </w:t>
      </w:r>
      <w:r>
        <w:rPr>
          <w:b/>
          <w:sz w:val="24"/>
          <w:szCs w:val="24"/>
        </w:rPr>
        <w:t>12</w:t>
      </w:r>
    </w:p>
    <w:sectPr>
      <w:type w:val="nextPage"/>
      <w:pgSz w:w="11906" w:h="16838"/>
      <w:pgMar w:left="12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1:18:00Z</dcterms:created>
  <dc:creator>Galya</dc:creator>
  <dc:description/>
  <cp:keywords/>
  <dc:language>en-US</dc:language>
  <cp:lastModifiedBy>User</cp:lastModifiedBy>
  <cp:lastPrinted>2008-11-04T23:33:00Z</cp:lastPrinted>
  <dcterms:modified xsi:type="dcterms:W3CDTF">2008-11-21T05:42:00Z</dcterms:modified>
  <cp:revision>39</cp:revision>
  <dc:subject/>
  <dc:title> </dc:title>
</cp:coreProperties>
</file>