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Красноармейского сельского поселения Орловского района от 28.12.2015 года  № 115«О бюджете Красноарм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17  ноября 2016года  Решением № 18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8.12.2015 года  № 115 «О бюджете Красноармейского сельского поселения Орловского района на 2016 год» внесены изменения в связи с Уведомлением на  Областные средства для Повышения заработной платы работникам муниципальных учреждений культуры в части осуществления выплат стимулирующего характе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ходы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  <w:t xml:space="preserve">в Приложение 1 к Решению «Объем поступления доходов Красноармейского  сельского поселения </w:t>
      </w:r>
      <w:r>
        <w:rPr>
          <w:bCs/>
        </w:rPr>
        <w:t>Орловского района на 2016 год</w:t>
      </w:r>
      <w:r>
        <w:rPr/>
        <w:t>» внести следующие изменен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Уменьшение Областных средств для Повышения заработной платы работникам муниципальных учреждений культуры в части осуществления выплат стимулирующего характера в связи с ненадобностью</w:t>
      </w:r>
      <w:r>
        <w:rPr>
          <w:rFonts w:eastAsia="Calibri"/>
          <w:lang w:eastAsia="en-US"/>
        </w:rPr>
        <w:t xml:space="preserve"> </w:t>
      </w:r>
      <w:r>
        <w:rPr/>
        <w:t xml:space="preserve">-171,0 тыс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/>
        <w:t>В связи с экономией ассигнований  по  разделу 0107 Выборы и 0801 Культура, произведено перераспределение средств: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2016 го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988"/>
        <w:gridCol w:w="2867"/>
      </w:tblGrid>
      <w:tr>
        <w:trPr>
          <w:trHeight w:val="675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тыс. рублей</w:t>
            </w:r>
          </w:p>
        </w:tc>
      </w:tr>
      <w:tr>
        <w:trPr>
          <w:trHeight w:val="304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 (Для инспектора ВУС) в связи с экономией средств по заработной плат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1</w:t>
            </w:r>
          </w:p>
        </w:tc>
      </w:tr>
      <w:tr>
        <w:trPr>
          <w:trHeight w:val="304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становок по маршруту движения школьных автобусов  (ко-во 7 ш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0,0</w:t>
            </w:r>
          </w:p>
        </w:tc>
      </w:tr>
      <w:tr>
        <w:trPr>
          <w:trHeight w:val="304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е работы по оформлению водопров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водопров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насос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уличного осв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бензотриммеров и запасных часте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4,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0</w:t>
            </w:r>
          </w:p>
        </w:tc>
      </w:tr>
      <w:tr>
        <w:trPr>
          <w:trHeight w:val="304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ендов, баннеров, торговой палатки, хозяйственных товаров, канцелярских това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304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а к пенсии Воевода В.А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1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30:00Z</dcterms:created>
  <dc:creator>Пользователь</dc:creator>
  <dc:description/>
  <cp:keywords/>
  <dc:language>en-US</dc:language>
  <cp:lastModifiedBy>user</cp:lastModifiedBy>
  <cp:lastPrinted>2016-11-16T09:23:00Z</cp:lastPrinted>
  <dcterms:modified xsi:type="dcterms:W3CDTF">2016-11-17T13:52:00Z</dcterms:modified>
  <cp:revision>5</cp:revision>
  <dc:subject/>
  <dc:title/>
</cp:coreProperties>
</file>