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ноябрь 2017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в том числе: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</w:t>
            </w:r>
            <w:r>
              <w:rPr/>
              <w:t xml:space="preserve"> увеличение доходов для  повышение заработной платы работникам муниципальных учреждений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>
          <w:trHeight w:val="25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Итого изменений доходной части бюджета: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6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 0503 «Благоустройство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2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объекты благоустро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801</w:t>
            </w:r>
            <w:r>
              <w:rPr>
                <w:color w:val="000000"/>
                <w:sz w:val="24"/>
                <w:szCs w:val="24"/>
              </w:rPr>
              <w:t xml:space="preserve"> «Культур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6</w:t>
            </w:r>
          </w:p>
        </w:tc>
      </w:tr>
      <w:tr>
        <w:trPr>
          <w:trHeight w:val="34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счет средств 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-на </w:t>
            </w:r>
            <w:r>
              <w:rPr/>
              <w:t>повышение заработной платы работникам муниципальных учреждений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Подраздел 1001 «Пенсионное обеспечени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,2</w:t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- экономия по социальной поддержке отдельных категорий гражд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6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4422,3  тыс. рублей. Вовлечено (500,0+3597,0) =4097,0 тыс. рублей. 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Грушин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7-03-16T15:44:00Z</cp:lastPrinted>
  <dcterms:modified xsi:type="dcterms:W3CDTF">2017-11-10T10:21:00Z</dcterms:modified>
  <cp:revision>9</cp:revision>
  <dc:subject/>
  <dc:title>Пояснительная записка</dc:title>
</cp:coreProperties>
</file>