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Решение Собрания депутатов Красноармейского сельского поселения Орловского района от 20.12.2013 года  № 5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4 год 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о Собранием депутатов Красноармейского сельского поселения                        14 ноя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Собрания депутатов Красноармейского сельского поселения от 20.12.2013 года  № 53 «О бюджете Красноармей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в статье 1 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ы 1, 2,6 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общий объем доходов бюджета Красноармейского сельского поселения Орловского района в сумме 12383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щий объем расходов бюджета  Красноармейского сельского поселения Орловского района в сумме 13677,2 тыс. рубле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дефицит бюджета Красноармейского сельского поселения Орловского района 1294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ложение 1 к Решению «Объем поступления доходов Красноармейского 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Орловского района на 2014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нести следующие изменения:</w:t>
      </w:r>
    </w:p>
    <w:p>
      <w:pPr>
        <w:pStyle w:val="Style15"/>
        <w:spacing w:lineRule="auto" w:line="240" w:before="0" w:after="0"/>
        <w:ind w:left="92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92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92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4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 изме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5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34,0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9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5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34,0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3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5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79,4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3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5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79,4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3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5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79,4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34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5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8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е 3  к Решению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асноармейского сельского поселения Орловского района на 2014 год» изложить в новой редакции   согласно приложению 3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4 год», внести следующие изменен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2014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"/>
        <w:gridCol w:w="2127"/>
        <w:gridCol w:w="1280"/>
        <w:gridCol w:w="1751"/>
      </w:tblGrid>
      <w:tr>
        <w:trPr>
          <w:trHeight w:val="9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внесения  измен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- н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осле изменения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3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,6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расходов на 2014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7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67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приложению 8  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) приложение 9 к Реш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лановый период 2015 и 2016 год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изменения изложив в новой редакции согласно приложения 9 к настоящему Решению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/>
      </w:pPr>
      <w:r>
        <w:rPr/>
        <w:t>2015 год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"/>
        <w:gridCol w:w="2127"/>
        <w:gridCol w:w="1280"/>
        <w:gridCol w:w="1610"/>
      </w:tblGrid>
      <w:tr>
        <w:trPr>
          <w:trHeight w:val="9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внесения  измен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- н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осле изменения</w:t>
            </w:r>
          </w:p>
        </w:tc>
      </w:tr>
      <w:tr>
        <w:trPr>
          <w:trHeight w:val="42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,7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86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/>
      </w:pPr>
      <w:r>
        <w:rPr/>
        <w:t>2016 год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"/>
        <w:gridCol w:w="2127"/>
        <w:gridCol w:w="1280"/>
        <w:gridCol w:w="1610"/>
      </w:tblGrid>
      <w:tr>
        <w:trPr>
          <w:trHeight w:val="9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внесения  измен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- н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осле изменения</w:t>
            </w:r>
          </w:p>
        </w:tc>
      </w:tr>
      <w:tr>
        <w:trPr>
          <w:trHeight w:val="425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,8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5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4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) приложение 10 к Решению «Ведомственная структура расходов бюджета  Красноармейского сельского поселения Орловского района на 2014 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ложить в новой редакции согласно приложению 10 к настоящему Решен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) приложение 11 к Решению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ственную структуру расходов бюджета Красноармейского сельского поселения Орловского района на плановый период 2015 и 2016 годов» внести изменения изложив в новой редакции согласно приложению 1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4 год» внести изменения изложив в новой редакции согласно приложению 12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) приложение 13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плановый период 2015 и 2016 годов» внести изменения изложив в новой редакции согласно приложению 13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7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) Пункт 3 «Утвердить распределение Дотации выделяемых бюджету Красноармейского сельского поселения Орловского района на повышение заработной платы  работникам учреждений культуры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расноармейского сельского поселения                                В.А. Воево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 Красноармей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1. 201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9:00Z</dcterms:created>
  <dc:creator>user</dc:creator>
  <dc:description/>
  <cp:keywords/>
  <dc:language>en-US</dc:language>
  <cp:lastModifiedBy>user</cp:lastModifiedBy>
  <cp:lastPrinted>2014-09-04T14:50:00Z</cp:lastPrinted>
  <dcterms:modified xsi:type="dcterms:W3CDTF">2014-11-13T05:47:00Z</dcterms:modified>
  <cp:revision>6</cp:revision>
  <dc:subject/>
  <dc:title/>
</cp:coreProperties>
</file>