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Красноармейского сельского поселения Орловского района от 23.12.2014 № 78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6 » октября 2015 года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нести в Решение Собрания депутатов Красноармейского сельского поселения от 23.12.2014 года  № 78 «О бюджете Красноармей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общий объем доходов бюджета Красноармейского сельского поселения Орловского района в сумме 12364,8 тыс. рубл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щий объем расходов бюджета  Красноармейского сельского поселения Орловского района в сумме 14947,3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4"/>
          <w:szCs w:val="24"/>
        </w:rPr>
        <w:t>прогнозируемый дефицит бюджета Красноармейского сельского поселения Орловского района 2582,5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5332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ложение 3  к Решению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расноармейского сельского поселения Орловского района на 2015 год» изложить в новой редакции   согласно приложению 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5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sz w:val="24"/>
          <w:szCs w:val="24"/>
        </w:rPr>
        <w:tab/>
        <w:t>2015</w:t>
      </w:r>
      <w:r>
        <w:rPr/>
        <w:t xml:space="preserve">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85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1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99,7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5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445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0,5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8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53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19,9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5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2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96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+98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947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8 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b/>
          <w:b/>
          <w:sz w:val="24"/>
        </w:rPr>
      </w:pPr>
      <w:r>
        <w:rPr>
          <w:bCs/>
          <w:sz w:val="24"/>
        </w:rPr>
        <w:t xml:space="preserve">     </w:t>
      </w:r>
      <w:r>
        <w:rPr>
          <w:sz w:val="24"/>
        </w:rPr>
        <w:t>2.) приложение 10 к Решению «Ведомственная структура расходов бюджета  Красноармейского сельского поселения Орловского района на 2015 год» изложить в новой редакции согласно приложению 10 к настоящему Решению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5 год» внести изменения изложив в новой редакции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4.</w:t>
      </w:r>
      <w:r>
        <w:rPr>
          <w:rFonts w:eastAsia="Calibri"/>
          <w:sz w:val="24"/>
          <w:szCs w:val="24"/>
          <w:lang w:eastAsia="en-US"/>
        </w:rPr>
        <w:t xml:space="preserve">  приложение 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14 к Решению «</w:t>
      </w:r>
      <w:r>
        <w:rPr>
          <w:sz w:val="24"/>
          <w:szCs w:val="24"/>
        </w:rPr>
        <w:t>Иные межбюджетные трансферты,  передаваемые из бюджета Красноармейского сельского поселения  Орловского района в бюджет Орловского района  и направляемые  на  финансирование расходов, связанных с осуществлением части полномочий органов местного самоуправления на 2015 год» изложить в новой редакции, согласно приложения 14 к настоящему Решению, цифры «46,5» заменить на цифры «52,2»; цифры «224,4» заменить на цифры  «230,1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армейского сельского поселения                          В.А.Воевод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ий</w:t>
      </w:r>
    </w:p>
    <w:p>
      <w:pPr>
        <w:pStyle w:val="Normal"/>
        <w:rPr/>
      </w:pPr>
      <w:r>
        <w:rPr>
          <w:sz w:val="24"/>
          <w:szCs w:val="24"/>
        </w:rPr>
        <w:t>« 16» октября 2015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0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IBM</cp:lastModifiedBy>
  <cp:lastPrinted>2015-04-15T14:30:00Z</cp:lastPrinted>
  <dcterms:modified xsi:type="dcterms:W3CDTF">2015-10-19T11:51:00Z</dcterms:modified>
  <cp:revision>74</cp:revision>
  <dc:subject/>
  <dc:title>Проект внесен</dc:title>
</cp:coreProperties>
</file>