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578340" cy="163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834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5"/>
                              <w:gridCol w:w="89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50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 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50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расноармей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</w:t>
                                  </w:r>
                                </w:p>
                              </w:tc>
                              <w:tc>
                                <w:tcPr>
                                  <w:tcW w:w="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50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обрания депутатов Красноармей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7623" w:leader="none"/>
                                    </w:tabs>
                                    <w:autoSpaceDE w:val="false"/>
                                    <w:ind w:hanging="0"/>
                                    <w:jc w:val="righ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сельского посел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 «О бюджете Красноармей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7623" w:leader="none"/>
                                    </w:tabs>
                                    <w:autoSpaceDE w:val="false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сельского поселения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Орл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7623" w:leader="none"/>
                                    </w:tabs>
                                    <w:autoSpaceDE w:val="false"/>
                                    <w:jc w:val="right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 2014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ериод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т 16.10.2014г. № 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2pt;height:128.85pt;mso-wrap-distance-left:9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15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5"/>
                        <w:gridCol w:w="89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50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 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50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расноармей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499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Решение</w:t>
                            </w:r>
                          </w:p>
                        </w:tc>
                        <w:tc>
                          <w:tcPr>
                            <w:tcW w:w="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50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обрания депутатов Красноармей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7623" w:leader="none"/>
                              </w:tabs>
                              <w:autoSpaceDE w:val="false"/>
                              <w:ind w:hanging="0"/>
                              <w:jc w:val="righ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сельского поселения</w:t>
                            </w:r>
                            <w:r>
                              <w:rPr>
                                <w:szCs w:val="24"/>
                              </w:rPr>
                              <w:t xml:space="preserve">  «О бюджете Красноармей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7623" w:leader="none"/>
                              </w:tabs>
                              <w:autoSpaceDE w:val="fals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ельского поселения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Орлов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7623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 2014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ериод 2015 и 2016 годов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6.10.2014г. № 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      </w:t>
      </w:r>
      <w:r>
        <w:rPr/>
        <w:t xml:space="preserve">            </w:t>
      </w:r>
    </w:p>
    <w:tbl>
      <w:tblPr>
        <w:tblW w:w="15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460"/>
        <w:gridCol w:w="246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4-10-21T06:29:00Z</dcterms:modified>
  <cp:revision>27</cp:revision>
  <dc:subject/>
  <dc:title>Приложение 8</dc:title>
</cp:coreProperties>
</file>