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Решение Собрания депутатов Красноармейского сельского поселения Орловского района от 20.12.2013 года  № 5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4 год 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о Собранием депутатов Красноармейского сельского поселения                        16 октя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Собрания депутатов Красноармейского сельского поселения от 20.12.2013 года  № 53 «О бюджете Красноармей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в статье 1 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ы 1, 2,6 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общий объем доходов бюджета Красноармейского сельского поселения Орловского района в сумме 13342,4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щий объем расходов бюджета  Красноармейского сельского поселения Орловского района в сумме 13772,4 тыс. рублей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дефицит бюджета Красноармейского сельского поселения Орловского района 43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4 год», внести следующие изменен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4 год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75"/>
        <w:gridCol w:w="2108"/>
        <w:gridCol w:w="1299"/>
        <w:gridCol w:w="2177"/>
      </w:tblGrid>
      <w:tr>
        <w:trPr>
          <w:trHeight w:val="97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внесения  измен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- н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осле изменения</w:t>
            </w:r>
          </w:p>
        </w:tc>
      </w:tr>
      <w:tr>
        <w:trPr>
          <w:trHeight w:val="3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7,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,4</w:t>
            </w:r>
          </w:p>
        </w:tc>
      </w:tr>
      <w:tr>
        <w:trPr>
          <w:trHeight w:val="3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6</w:t>
            </w:r>
          </w:p>
        </w:tc>
      </w:tr>
      <w:tr>
        <w:trPr>
          <w:trHeight w:val="3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,3</w:t>
            </w:r>
          </w:p>
        </w:tc>
      </w:tr>
      <w:tr>
        <w:trPr>
          <w:trHeight w:val="3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5,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,8</w:t>
            </w:r>
          </w:p>
        </w:tc>
      </w:tr>
      <w:tr>
        <w:trPr>
          <w:trHeight w:val="3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35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расходов на 2014 го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7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72,4</w:t>
            </w:r>
          </w:p>
        </w:tc>
      </w:tr>
    </w:tbl>
    <w:p>
      <w:pPr>
        <w:pStyle w:val="Heading1"/>
        <w:tabs>
          <w:tab w:val="clear" w:pos="708"/>
          <w:tab w:val="left" w:pos="46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    изложить в новой редакции согласно приложению 8   к настоящему Решению.</w:t>
      </w:r>
    </w:p>
    <w:p>
      <w:pPr>
        <w:pStyle w:val="Heading1"/>
        <w:tabs>
          <w:tab w:val="clear" w:pos="708"/>
          <w:tab w:val="left" w:pos="4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) приложение 10 к Решению «Ведомственная структура расходов бюджета  Красноармейского сельского поселения Орловского района на 2014 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ложить в новой редакции согласно приложению 10 к настоящему Решени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4 год» внести изменения изложив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) </w:t>
      </w:r>
      <w:r>
        <w:rPr>
          <w:rFonts w:cs="Times New Roman" w:ascii="Times New Roman" w:hAnsi="Times New Roman"/>
          <w:b/>
          <w:sz w:val="24"/>
          <w:szCs w:val="24"/>
        </w:rPr>
        <w:t>В Статье 6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4 год цифры «45,0» заменить цифрами «46,5»;  цифры «219,3» заменить цифрами «220,8»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 изложить в новой редакции согласно приложения 14 к настоящему реше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расноармейского сельского поселения                                В.А. Воево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 Красноармей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0. 2014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9:00Z</dcterms:created>
  <dc:creator>user</dc:creator>
  <dc:description/>
  <cp:keywords/>
  <dc:language>en-US</dc:language>
  <cp:lastModifiedBy>user</cp:lastModifiedBy>
  <cp:lastPrinted>2014-09-04T14:50:00Z</cp:lastPrinted>
  <dcterms:modified xsi:type="dcterms:W3CDTF">2014-10-21T06:51:00Z</dcterms:modified>
  <cp:revision>3</cp:revision>
  <dc:subject/>
  <dc:title/>
</cp:coreProperties>
</file>