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8.12.2017 № 68 «О бюджете Красноармейского сельского поселения Орлов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0 » декабря 2018 года № 9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8.12.2017 № 68 «О бюджете Красноармей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 пункты 1, 2, 6  изложить в следующей редакции: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Орловского района в сумме 1678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7376,1 тыс. рублей. 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)  прогнозируемый дефицит бюджета Красноармейского сельского поселения Орловского района 590,1 тыс. рублей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 в Приложение 1 к Решению «Объем поступлений доходов Красноармейского сельского поселения Орловского района на 2018 год и на плановый период 2019 и 2020 годов» внести следующие изменения:</w:t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/>
        <w:t>2018 год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272"/>
        <w:gridCol w:w="1043"/>
        <w:gridCol w:w="1225"/>
      </w:tblGrid>
      <w:tr>
        <w:trPr>
          <w:trHeight w:val="11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6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3,4</w:t>
            </w:r>
          </w:p>
        </w:tc>
      </w:tr>
      <w:tr>
        <w:trPr>
          <w:trHeight w:val="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6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3,4</w:t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,7</w:t>
            </w:r>
          </w:p>
        </w:tc>
      </w:tr>
      <w:tr>
        <w:trPr>
          <w:trHeight w:val="4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,7</w:t>
            </w:r>
          </w:p>
        </w:tc>
      </w:tr>
      <w:tr>
        <w:trPr>
          <w:trHeight w:val="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,7</w:t>
            </w:r>
          </w:p>
        </w:tc>
      </w:tr>
      <w:tr>
        <w:trPr>
          <w:trHeight w:val="27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 на 2018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78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8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 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ы» внести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9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расходов 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68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76,1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иложение 2 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 xml:space="preserve">Красноармейского сельского поселения Орловского района </w:t>
      </w:r>
      <w:r>
        <w:rPr>
          <w:bCs/>
          <w:color w:val="000000"/>
          <w:sz w:val="28"/>
          <w:szCs w:val="28"/>
        </w:rPr>
        <w:t>на 2018 год и плановый период 2019 и 2020 годов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приложение 7 «Ведомственная структура расходов бюджета Красноармейского сельского поселения Орловского района на 2018 год и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18 год и плановый период 2019 и 2020 годов 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2130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>7. В Статье 8 части 2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1).  На 2018 год цифры «814,9» заменить цифрами «572,1» согласно приложению 11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дополнить статью 8 частью 5 следующего содержания: «Утвердить распределение иных межбюджетных трансфертов, выделяемых бюджету Красноармейского сельского поселения Орловского района на поддержку отрасли культуры (государственная поддержка лучших работников сельских учреждений культуры) на 2018 год в сумме 50,0 тыс. рублей согласно приложению 15 к настоящему Решению».</w:t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10» декабря 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8-11-26T14:51:00Z</cp:lastPrinted>
  <dcterms:modified xsi:type="dcterms:W3CDTF">2018-12-10T10:04:00Z</dcterms:modified>
  <cp:revision>142</cp:revision>
  <dc:subject/>
  <dc:title>Проект внесен</dc:title>
</cp:coreProperties>
</file>