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9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 xml:space="preserve">к Решению Собрания депутатов   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 xml:space="preserve">Красноармейского сельского поселения  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>о внесении изменений в Решение Собрания   депутатов Красноармейского сельского  поселения  «О бюджете Красноармейского сельского поселения Орловского района на 2016 год»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</w:t>
      </w:r>
      <w:r>
        <w:rPr>
          <w:szCs w:val="24"/>
        </w:rPr>
        <w:t>от 07.10.2016г. № 147</w:t>
        <w:tab/>
        <w:tab/>
        <w:tab/>
        <w:tab/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Красноармей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6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2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4964"/>
        <w:gridCol w:w="3960"/>
        <w:gridCol w:w="4020"/>
      </w:tblGrid>
      <w:tr>
        <w:trPr>
          <w:trHeight w:val="498" w:hRule="atLeast"/>
          <w:cantSplit w:val="true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419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,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6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13-11-01T09:54:00Z</cp:lastPrinted>
  <dcterms:modified xsi:type="dcterms:W3CDTF">2016-10-07T09:38:00Z</dcterms:modified>
  <cp:revision>34</cp:revision>
  <dc:subject/>
  <dc:title>Приложение 8</dc:title>
</cp:coreProperties>
</file>