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7 год и плановый период 2018 и 2019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4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сентябрь 2017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7 год и плановый период 2018 и 2019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ее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2017 год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/>
                <w:szCs w:val="24"/>
              </w:rPr>
              <w:t xml:space="preserve">За счет средств бюджета Орловского района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в том числе:                                                                          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на капитальный ремонт кровли МКУК КСПОР «Красноармейский СДК»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5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Итого изменений доходной части бюджета: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аздел 0503 «Благоустройство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монт ограждения кладбищ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8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кашивание сорной расти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</w:tr>
      <w:tr>
        <w:trPr>
          <w:trHeight w:val="37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801</w:t>
            </w:r>
            <w:r>
              <w:rPr>
                <w:color w:val="000000"/>
                <w:sz w:val="24"/>
                <w:szCs w:val="24"/>
              </w:rPr>
              <w:t xml:space="preserve"> «Культур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7,0</w:t>
            </w:r>
          </w:p>
        </w:tc>
      </w:tr>
      <w:tr>
        <w:trPr>
          <w:trHeight w:val="34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счет средств бюджета Орловского района                                                     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 xml:space="preserve">-на капитальный ремонт кровли МКУК КСПОР «Красноармейский СДК»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а капитальный ремонт кровли МКУК КСПОР «Красноармейский СДК»   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7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97,0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4422,3  тыс. рублей. Вовлечено (500,0+3597,0) =4097,0 тыс. рублей. 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Грушина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7-03-16T15:44:00Z</cp:lastPrinted>
  <dcterms:modified xsi:type="dcterms:W3CDTF">2017-09-04T07:30:00Z</dcterms:modified>
  <cp:revision>8</cp:revision>
  <dc:subject/>
  <dc:title>Пояснительная записка</dc:title>
</cp:coreProperties>
</file>