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брания депутатов Красноармейского сельского поселения Орловского района от 28.12.2015 № 115 « 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29 » августа 2016 года № 1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>Статья 1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Внести в Решение Собрания депутатов Красноармейского сельского поселения от 28.12.2015 года  № 115 «О бюджете Красноармейского сельского поселения Орловского района на 2016 год»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. в статье 1 в части 1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пункты 1, 2,6  изложить в следующей редакции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общий объем доходов бюджета Красноармейского сельского поселения Орловского района в сумме 12871,5 тыс. рублей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общий объем расходов бюджета  Красноармейского сельского поселения Орловского района в сумме 15241,1 тыс. рубл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нозируемый дефицит бюджета Красноармейского сельского поселения Орловского района 2369,6 тыс. рублей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в Приложение 1 к Решению «Объем поступления доходов Красноармейского  сельского поселения </w:t>
      </w:r>
      <w:r>
        <w:rPr>
          <w:bCs/>
          <w:sz w:val="24"/>
          <w:szCs w:val="24"/>
        </w:rPr>
        <w:t>Орловского района на 2016 год</w:t>
      </w:r>
      <w:r>
        <w:rPr>
          <w:sz w:val="24"/>
          <w:szCs w:val="24"/>
        </w:rPr>
        <w:t>» внести следующие изменения:</w:t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>
          <w:b/>
          <w:sz w:val="24"/>
          <w:szCs w:val="24"/>
        </w:rPr>
        <w:t>2016</w:t>
      </w:r>
      <w:r>
        <w:rPr/>
        <w:t xml:space="preserve"> год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31"/>
        <w:gridCol w:w="1272"/>
        <w:gridCol w:w="1043"/>
        <w:gridCol w:w="1083"/>
      </w:tblGrid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К РФ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умма до внесения измене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3,9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3,5</w:t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11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,0</w:t>
            </w:r>
          </w:p>
        </w:tc>
      </w:tr>
      <w:tr>
        <w:trPr>
          <w:trHeight w:val="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11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,0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11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,0</w:t>
            </w:r>
          </w:p>
        </w:tc>
      </w:tr>
      <w:tr>
        <w:trPr>
          <w:trHeight w:val="276" w:hRule="atLeast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4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1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ложить в новой редакции согласно Приложению 1 к настоящему Решению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4"/>
          <w:szCs w:val="24"/>
        </w:rPr>
        <w:t>Приложение 2 к Решению «Источники финансирования дефицита бюджета Красноармейского сельского поселения Орловского района на 2016 год» изложить в новой редакции, согласно приложению 2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4.</w:t>
      </w: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1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6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6 год»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2016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39"/>
        <w:gridCol w:w="1371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98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11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15,6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  расходов на 2016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5123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+11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5241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изложить в новой редакции согласно приложению 6   к настоящему Решению.</w:t>
      </w: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left="284" w:hanging="0"/>
        <w:rPr>
          <w:b/>
          <w:b/>
          <w:sz w:val="24"/>
        </w:rPr>
      </w:pPr>
      <w:r>
        <w:rPr>
          <w:bCs/>
          <w:sz w:val="24"/>
        </w:rPr>
        <w:t xml:space="preserve">           </w:t>
      </w:r>
      <w:r>
        <w:rPr>
          <w:sz w:val="24"/>
        </w:rPr>
        <w:t>2.) приложение 7 к Решению «Ведомственная структура расходов бюджета  Красноармейского сельского поселения Орловского района на 2016 год» изложить в новой редакции согласно приложению 7 к настоящему Решен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) приложение 8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6 год» внести изменения изложив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</w:t>
      </w:r>
      <w:r>
        <w:rPr>
          <w:rFonts w:eastAsia="Calibri"/>
          <w:b/>
          <w:sz w:val="24"/>
          <w:szCs w:val="24"/>
          <w:lang w:eastAsia="en-US"/>
        </w:rPr>
        <w:t>5.</w:t>
      </w:r>
      <w:r>
        <w:rPr>
          <w:rFonts w:eastAsia="Calibri"/>
          <w:sz w:val="24"/>
          <w:szCs w:val="24"/>
          <w:lang w:eastAsia="en-US"/>
        </w:rPr>
        <w:t xml:space="preserve"> В </w:t>
      </w:r>
      <w:r>
        <w:rPr>
          <w:rFonts w:eastAsia="Calibri"/>
          <w:b/>
          <w:sz w:val="24"/>
          <w:szCs w:val="24"/>
          <w:lang w:eastAsia="en-US"/>
        </w:rPr>
        <w:t>статью 7 внести следующие дополнения и изложить в новой редакци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).  </w:t>
      </w:r>
      <w:r>
        <w:rPr>
          <w:b/>
          <w:sz w:val="24"/>
          <w:szCs w:val="24"/>
        </w:rPr>
        <w:t>Дополнить статью 7 частью 3 следующего содержания: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3. Утвердить распределение межбюджетных трансфертов, выделяемых бюджету Красноармейского сельского поселения Орловского района за счет средств резервного фонда Правительства Ростовской области. </w:t>
      </w:r>
      <w:r>
        <w:rPr>
          <w:rFonts w:eastAsia="Calibri"/>
          <w:sz w:val="24"/>
          <w:szCs w:val="24"/>
          <w:lang w:eastAsia="en-US"/>
        </w:rPr>
        <w:t>Приложение изложить в новой редакции согласно приложению 12 к настоящему решению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расноармейского сельского поселения                          В.А.Воевод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оармейский</w:t>
      </w:r>
    </w:p>
    <w:p>
      <w:pPr>
        <w:pStyle w:val="Normal"/>
        <w:rPr/>
      </w:pPr>
      <w:r>
        <w:rPr>
          <w:sz w:val="24"/>
          <w:szCs w:val="24"/>
        </w:rPr>
        <w:t>«29» августа 2016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39</w:t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6-06-15T15:48:00Z</cp:lastPrinted>
  <dcterms:modified xsi:type="dcterms:W3CDTF">2016-08-30T07:57:00Z</dcterms:modified>
  <cp:revision>82</cp:revision>
  <dc:subject/>
  <dc:title>Проект внесен</dc:title>
</cp:coreProperties>
</file>