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Красноармейского сельского поселения Орловского района от 28.12.2015 года  № 1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29  августа 2016года  Решением № 139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8.12.2015 года  № 115 «О бюджете Красноармейского сельского поселения Орловского района на 2016 год» внесены изменения в связи с получением ассигнований из резервного фонда правительства Р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ходы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/>
        <w:t xml:space="preserve">в Приложение 1 к Решению «Объем поступления доходов Красноармейского  сельского поселения </w:t>
      </w:r>
      <w:r>
        <w:rPr>
          <w:bCs/>
        </w:rPr>
        <w:t>Орловского района на 2016 год</w:t>
      </w:r>
      <w:r>
        <w:rPr/>
        <w:t>» внести следующие изменения:</w:t>
      </w:r>
    </w:p>
    <w:p>
      <w:pPr>
        <w:pStyle w:val="Normal"/>
        <w:jc w:val="both"/>
        <w:rPr/>
      </w:pPr>
      <w:r>
        <w:rPr/>
        <w:t>Ассигнования за счет средств резервного фонда   Правительства Ростовской области для приобретения детской игровой площадки из  -117,4 тыс. руб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2016 год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3,9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3,5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,0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,0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,0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4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зложить в новой редакции согласно Приложению 1 к настоящему Решению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</w:t>
      </w:r>
      <w:r>
        <w:rPr>
          <w:b/>
        </w:rPr>
        <w:t xml:space="preserve"> </w:t>
      </w:r>
      <w:r>
        <w:rPr/>
        <w:t>приложение 6,7,8 к Решению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2016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1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15,6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 расходов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123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11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241,1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Calibri"/>
          <w:lang w:eastAsia="en-US"/>
        </w:rPr>
        <w:t xml:space="preserve">В </w:t>
      </w:r>
      <w:r>
        <w:rPr>
          <w:rFonts w:eastAsia="Calibri"/>
          <w:b/>
          <w:lang w:eastAsia="en-US"/>
        </w:rPr>
        <w:t>статью 7 внести следующие дополнения и изложить в новой редакции:</w:t>
      </w:r>
      <w:r>
        <w:rPr>
          <w:rFonts w:eastAsia="Calibri"/>
          <w:lang w:eastAsia="en-US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   </w:t>
      </w:r>
      <w:r>
        <w:rPr/>
        <w:t xml:space="preserve">1).  </w:t>
      </w:r>
      <w:r>
        <w:rPr>
          <w:b/>
        </w:rPr>
        <w:t>Дополнить статью 7 частью 3 следующего содержания: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  </w:t>
      </w:r>
      <w:r>
        <w:rPr/>
        <w:t>«3. Утвердить распределение межбюджетных трансфертов, выделяемых бюджету Красноармейского сельского поселения Орловского района за счет средств резервного фонда Правительства Ростовской области.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6-10-10T07:22:00Z</dcterms:modified>
  <cp:revision>26</cp:revision>
  <dc:subject/>
  <dc:title/>
</cp:coreProperties>
</file>