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Решению Собрания депутатов Красноармей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несении изменений в Решение Собрания депутатов Красноармейского сельского поселения Орловского района от 23.12.2014 года  № 78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Красноармейского сельского поселения Орлов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/>
      </w:pPr>
      <w:r>
        <w:rPr>
          <w:b/>
          <w:sz w:val="28"/>
          <w:szCs w:val="28"/>
        </w:rPr>
        <w:t>на 2015 год и на плановый период 2016 и 201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о 14 августа 2015года  Решением №  96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Решение Собрания  «О внесении изменений в Решение Собрания депутатов Орловского района «О внесении изменений в Решение Собрания депутатов Красноармейского сельского поселения Орловского района от 23.12.2014 года  № 78 «О бюджете Красноармейского сельского поселения Орловского района на 2015 год и на плановый период 2016 и 2017 годов» внесены изменения в связи с увеличением бюджетных ассигнований за счет остатков средств бюджета на 01.01.2015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/>
        <w:t>Вовлечено остатков 1600,0 тыс. рублей: на газификацию клубов (приобретение газового оборудования - 1400,0 тыс. рублей, на изготовление технической документации на водопроводы и ремонта водопровода -200,0 тыс. рублей.</w:t>
      </w:r>
    </w:p>
    <w:p>
      <w:pPr>
        <w:pStyle w:val="Normal"/>
        <w:ind w:left="7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 год</w:t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90"/>
        <w:gridCol w:w="2326"/>
        <w:gridCol w:w="1384"/>
        <w:gridCol w:w="1887"/>
      </w:tblGrid>
      <w:tr>
        <w:trPr>
          <w:trHeight w:val="98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подраздел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З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внесения  измен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- нени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после изменения</w:t>
            </w:r>
          </w:p>
        </w:tc>
      </w:tr>
      <w:tr>
        <w:trPr>
          <w:trHeight w:val="56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ищно-коммуналь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19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20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19,5</w:t>
            </w:r>
          </w:p>
        </w:tc>
      </w:tr>
      <w:tr>
        <w:trPr>
          <w:trHeight w:val="56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льтура, Кинематограф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32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140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32,7</w:t>
            </w:r>
          </w:p>
        </w:tc>
      </w:tr>
      <w:tr>
        <w:trPr>
          <w:trHeight w:val="289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 расходов на 2015 го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314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+160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3914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6" w:after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80" w:hanging="525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53:00Z</dcterms:created>
  <dc:creator>Пользователь</dc:creator>
  <dc:description/>
  <cp:keywords/>
  <dc:language>en-US</dc:language>
  <cp:lastModifiedBy>user</cp:lastModifiedBy>
  <dcterms:modified xsi:type="dcterms:W3CDTF">2015-08-17T07:49:00Z</dcterms:modified>
  <cp:revision>26</cp:revision>
  <dc:subject/>
  <dc:title/>
</cp:coreProperties>
</file>