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ешение Собрания депутатов Красноармейского сельского поселения Орловского района от 23.12.2014 № 78 « О бюджете Красноармей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5 год и на плановый период 2016 и 2017 г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 Собранием депутатов Красноармей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14 » августа 2015 года № 9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b/>
          <w:sz w:val="24"/>
          <w:szCs w:val="24"/>
        </w:rPr>
        <w:t>Статья 1.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Внести в Решение Собрания депутатов Красноармейского сельского поселения от 23.12.2014 года  № 78 «О бюджете Красноармейского сельского поселения Орловского района на 2015 год и на плановый период 2016 и 2017 годов» следующие измене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1. в статье 1 в части 1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пункты 1, 2,6  изложить в следующей редакции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 общий объем доходов бюджета Красноармейского сельского поселения Орловского района в сумме 12314,8 тыс. рублей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) общий объем расходов бюджета  Красноармейского сельского поселения Орловского района в сумме 13914,8 тыс. рублей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4"/>
          <w:szCs w:val="24"/>
        </w:rPr>
        <w:t>прогнозируемый дефицит бюджета Красноармейского сельского поселения Орловского района 1600,0 тыс. рубле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приложение 3  к Решению «</w:t>
      </w:r>
      <w:r>
        <w:rPr>
          <w:bCs/>
          <w:color w:val="000000"/>
          <w:sz w:val="24"/>
          <w:szCs w:val="24"/>
        </w:rPr>
        <w:t>источники финансирования дефицита бюджет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Красноармейского сельского поселения Орловского района на 2015 год» изложить в новой                      редакции   согласно приложению 3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>1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 8 к Решению « Распределение  бюджетных ассигнований  по разделам, подразделам, целевым статьям (муниципальных программ Красноармейского сельского поселения Орловского района и непрограммным направлениям деятельности), группам (подгруппам) видов расходов классификации расходов  бюджета Красноармейского сельского поселения Орловского района на 2015 год»,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b/>
          <w:sz w:val="24"/>
          <w:szCs w:val="24"/>
        </w:rPr>
        <w:tab/>
        <w:t>2015</w:t>
      </w:r>
      <w:r>
        <w:rPr/>
        <w:t xml:space="preserve"> год</w:t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90"/>
        <w:gridCol w:w="2326"/>
        <w:gridCol w:w="1384"/>
        <w:gridCol w:w="1887"/>
      </w:tblGrid>
      <w:tr>
        <w:trPr>
          <w:trHeight w:val="98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внесения  измен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- нени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после изменения</w:t>
            </w:r>
          </w:p>
        </w:tc>
      </w:tr>
      <w:tr>
        <w:trPr>
          <w:trHeight w:val="56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илищно-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19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+20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19,5</w:t>
            </w:r>
          </w:p>
        </w:tc>
      </w:tr>
      <w:tr>
        <w:trPr>
          <w:trHeight w:val="56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ультура, Кинематограф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32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+140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132,7</w:t>
            </w:r>
          </w:p>
        </w:tc>
      </w:tr>
      <w:tr>
        <w:trPr>
          <w:trHeight w:val="289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того  расходов на 2015 го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2314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+160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3914,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изложить в новой редакции согласно приложению 8  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08"/>
          <w:tab w:val="left" w:pos="4680" w:leader="none"/>
        </w:tabs>
        <w:ind w:left="284" w:hanging="0"/>
        <w:rPr>
          <w:b/>
          <w:b/>
          <w:sz w:val="24"/>
        </w:rPr>
      </w:pPr>
      <w:r>
        <w:rPr>
          <w:bCs/>
          <w:sz w:val="24"/>
        </w:rPr>
        <w:t xml:space="preserve">     </w:t>
      </w:r>
      <w:r>
        <w:rPr>
          <w:sz w:val="24"/>
        </w:rPr>
        <w:t>2.) приложение 10 к Решению «Ведомственная структура расходов бюджета  Красноармейского сельского поселения Орловского района на 2015 год» изложить в новой редакции согласно приложению 10 к настоящему Решению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) приложение 12 к Решению «Распределение  бюджетных ассигнований  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 бюджета Красноармейского сельского поселения Орловского района на 2015 год» внести изменения изложив в новой редакции согласно приложению 12 к настоящему Решению.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</w:t>
      </w:r>
    </w:p>
    <w:p>
      <w:pPr>
        <w:pStyle w:val="Normal"/>
        <w:spacing w:lineRule="auto" w:line="276" w:before="0" w:after="200"/>
        <w:ind w:left="284" w:hanging="142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татья 2.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Настоящее Решение вступает в силу со дня его официального обнародования (опубликования)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Красноармейского сельского поселения                          В.А.Воевода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асноармейский</w:t>
      </w:r>
    </w:p>
    <w:p>
      <w:pPr>
        <w:pStyle w:val="Normal"/>
        <w:rPr/>
      </w:pPr>
      <w:r>
        <w:rPr>
          <w:sz w:val="24"/>
          <w:szCs w:val="24"/>
        </w:rPr>
        <w:t>« 14» августа 2015 года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96</w:t>
      </w:r>
    </w:p>
    <w:sectPr>
      <w:type w:val="nextPage"/>
      <w:pgSz w:w="11906" w:h="16838"/>
      <w:pgMar w:left="1134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38:00Z</dcterms:created>
  <dc:creator>Galya</dc:creator>
  <dc:description/>
  <cp:keywords/>
  <dc:language>en-US</dc:language>
  <cp:lastModifiedBy>user</cp:lastModifiedBy>
  <cp:lastPrinted>2015-04-15T14:30:00Z</cp:lastPrinted>
  <dcterms:modified xsi:type="dcterms:W3CDTF">2015-08-17T07:41:00Z</dcterms:modified>
  <cp:revision>67</cp:revision>
  <dc:subject/>
  <dc:title>Проект внесен</dc:title>
</cp:coreProperties>
</file>