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бра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расноармейского сельского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 </w:t>
      </w: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6 и 2017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22.06.2015г. № 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440"/>
        <w:gridCol w:w="900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15-06-10T10:07:00Z</dcterms:modified>
  <cp:revision>83</cp:revision>
  <dc:subject/>
  <dc:title>Распределение субвенций бюджету муниципального района из Фонда компенсаций на 2006 год</dc:title>
</cp:coreProperties>
</file>