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8.12.2015 № 115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15 » июня 2016 года № 129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8.12.2015 года  № 115 «О бюджете Красноармейского сельского поселения Орловского района на 2016 год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431,1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4800,7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2369,6 тыс. рублей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2.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1.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6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4"/>
          <w:szCs w:val="24"/>
        </w:rPr>
        <w:t>2016</w:t>
      </w:r>
      <w:r>
        <w:rPr/>
        <w:t xml:space="preserve">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ациональная  безопасность и правоохранительная деятельность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3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9,4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7,3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22,1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5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171,2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363,4</w:t>
            </w:r>
          </w:p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2534,6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ультура, кинематография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8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601,3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-326,1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4275,2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800,7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0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800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6   к настоящему Решению.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      </w:t>
      </w:r>
      <w:r>
        <w:rPr>
          <w:sz w:val="24"/>
        </w:rPr>
        <w:t>2.) приложение 7 к Решению «Ведомственная структура расходов бюджета  Красноармейского сельского поселения Орловского района на 2016 год» изложить в новой редакции согласно приложению 7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) в приложение 8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6 год» внести изменения изложив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/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  <w:r>
        <w:rPr>
          <w:rFonts w:eastAsia="Calibri"/>
          <w:b/>
          <w:sz w:val="24"/>
          <w:szCs w:val="24"/>
          <w:lang w:eastAsia="en-US"/>
        </w:rPr>
        <w:t xml:space="preserve">3. </w:t>
      </w:r>
      <w:r>
        <w:rPr>
          <w:rFonts w:eastAsia="Calibri"/>
          <w:sz w:val="24"/>
          <w:szCs w:val="24"/>
          <w:lang w:eastAsia="en-US"/>
        </w:rPr>
        <w:t xml:space="preserve">Приложение 9  к решению </w:t>
      </w:r>
      <w:r>
        <w:rPr>
          <w:sz w:val="28"/>
          <w:szCs w:val="28"/>
        </w:rPr>
        <w:t xml:space="preserve"> «И</w:t>
      </w:r>
      <w:r>
        <w:rPr>
          <w:sz w:val="24"/>
          <w:szCs w:val="24"/>
        </w:rPr>
        <w:t xml:space="preserve">ные межбюджетные  трансферты, передаваемые из бюджета 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Красноармейского сельского поселения Орловского района в бюджет Орловского района и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направляемые на финансирование расходов, связанных с передачей  осуществления части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олномочий органов местного самоуправления  на 2016 год» изложить в новой редакции,  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  <w:sz w:val="24"/>
          <w:szCs w:val="24"/>
          <w:lang w:eastAsia="en-US"/>
        </w:rPr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согласно приложению 9 к настоящему Решению.</w:t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15 » июня 2016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9</w:t>
      </w:r>
    </w:p>
    <w:sectPr>
      <w:type w:val="nextPage"/>
      <w:pgSz w:w="11906" w:h="16838"/>
      <w:pgMar w:left="1134" w:right="709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6-06-15T15:48:00Z</cp:lastPrinted>
  <dcterms:modified xsi:type="dcterms:W3CDTF">2016-06-16T05:47:00Z</dcterms:modified>
  <cp:revision>74</cp:revision>
  <dc:subject/>
  <dc:title>Проект внесен</dc:title>
</cp:coreProperties>
</file>