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Красноармейского сельского поселения Орловского района от 28.12.2015 года  № 1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15  июня 2016года  Решением № 129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8.12.2015 года  № 115 «О бюджете Красноармейского сельского поселения Орловского района на 2016 год» внесены изменения в связи с необходимостью ремонта ограждения кладбища, оплаты за уличное освещение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</w:t>
      </w:r>
      <w:r>
        <w:rPr>
          <w:b/>
        </w:rPr>
        <w:t xml:space="preserve"> </w:t>
      </w:r>
      <w:r>
        <w:rPr/>
        <w:t>приложение 6,7,8 к Решению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</w:rPr>
      </w:pPr>
      <w:r>
        <w:rPr>
          <w:b/>
        </w:rPr>
        <w:t>2016 год</w:t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>
          <w:b/>
          <w:b/>
        </w:rPr>
      </w:pPr>
      <w:r>
        <w:rPr>
          <w:b/>
        </w:rPr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Национальная 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7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22,1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171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363,4</w:t>
            </w:r>
          </w:p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534,6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60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-326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275,2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80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80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6-06-21T10:44:00Z</dcterms:modified>
  <cp:revision>23</cp:revision>
  <dc:subject/>
  <dc:title/>
</cp:coreProperties>
</file>