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8.12.2017 № 68 «О бюджете Красноармейского сельского поселения Орлов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6 » июня 2018 года № 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8.12.2017 № 68 «О бюджете Красноармей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 пункты 1, 2, 6  изложить в следующей редакции: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Орловского района в сумме 17175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7348,3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172,8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ы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68,3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9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6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расходов 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348,3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348,3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приложение 7 «Ведомственная структура расходов бюджета Красноармейского сельского поселения Орловского района на 2018 год и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18 год и плановый период 2019 и 2020 годов »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6» июня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8-06-06T15:21:00Z</cp:lastPrinted>
  <dcterms:modified xsi:type="dcterms:W3CDTF">2018-06-06T11:21:00Z</dcterms:modified>
  <cp:revision>111</cp:revision>
  <dc:subject/>
  <dc:title>Проект внесен</dc:title>
</cp:coreProperties>
</file>