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Красноармей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Красноармейского  сельского поселения  Орловского района    «О бюджете Красноарме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июнь 2018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В   решение Собрания депутатов Красноармейского сельского поселения     «О бюджете Красноармей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изменение доходной част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5 «Жилищно-коммунальное хозяй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503 Благоустройство» на мероприятия по  разделу 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8 «Культура, кинематограф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801 «Культура» (на мероприятия по ремонту  учреждений культуры, ремонт отопления, поверка счетчика, оплаты за пожарную сигнализац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3419,5  тыс. рублей. Вовлечено (172,8) тыс. рублей.( остатки средств дорожного фонда) 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ведующий сектором экономики и финансов </w:t>
      </w:r>
    </w:p>
    <w:p>
      <w:pPr>
        <w:pStyle w:val="Normal"/>
        <w:rPr/>
      </w:pPr>
      <w:r>
        <w:rPr>
          <w:sz w:val="24"/>
        </w:rPr>
        <w:t xml:space="preserve">Администрации Красноармейского сельского поселения                                Е.А.Грушина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21:00Z</dcterms:created>
  <dc:creator>User</dc:creator>
  <dc:description/>
  <cp:keywords/>
  <dc:language>en-US</dc:language>
  <cp:lastModifiedBy>user</cp:lastModifiedBy>
  <cp:lastPrinted>2017-03-16T15:44:00Z</cp:lastPrinted>
  <dcterms:modified xsi:type="dcterms:W3CDTF">2018-06-05T10:53:00Z</dcterms:modified>
  <cp:revision>16</cp:revision>
  <dc:subject/>
  <dc:title>Пояснительная записка</dc:title>
</cp:coreProperties>
</file>