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Красноармейского сельского поселения Орловского района за 2016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 Красноармейского сельского поселения четвертого созыва 19.05.2017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за 2016 год по доходам в сумме 17197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по расходам в сумме 15146,0 тыс. рублей с превышением доходов над расходами (профицит бюджета Красноармейского сельского поселения Орловского района в сумме  - 2051,8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а за 2016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6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расходам бюджета Красноармейского сельского поселения Орловского района по разделам и подразделам классификации расходов бюджета за 2016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16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6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Красноармейского сельского поселения Орловского района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6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суммам дотаций  Красноармейскому сельскому поселению в целях выравнивания финансовых возможностей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бюджету Красноармейского сельского поселения Орловского района из Фонда компенсаций областного бюджета за 2016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иным межбюджетным трансферта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6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о межбюджетным трансфертам, выделяемым бюджету Красноармейского сельского поселения Орловского района за счет резервного фонда правительства Ростовской области на приобретение оборудования для детской игровой площадки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муниципальных служащих и работников Администрации Красноармейского сельского поселения, затратах на их денежное содержание</w:t>
      </w:r>
      <w:r>
        <w:rPr>
          <w:sz w:val="28"/>
          <w:szCs w:val="28"/>
        </w:rPr>
        <w:t xml:space="preserve"> за 2016 год  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) по сведениям 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за 2016 год,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С.Н. Поп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9.05.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 </w:t>
      </w:r>
      <w:r>
        <w:rPr>
          <w:sz w:val="24"/>
          <w:szCs w:val="24"/>
        </w:rPr>
        <w:t>4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7-05-16T08:59:00Z</dcterms:modified>
  <cp:revision>80</cp:revision>
  <dc:subject/>
  <dc:title>Проект внесен</dc:title>
</cp:coreProperties>
</file>