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Орловского района за 2016 год»</w:t>
      </w:r>
    </w:p>
    <w:p>
      <w:pPr>
        <w:pStyle w:val="Normal"/>
        <w:jc w:val="right"/>
        <w:rPr/>
      </w:pPr>
      <w:r>
        <w:rPr/>
        <w:t>от 19.05.2017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730"/>
        <w:gridCol w:w="696"/>
        <w:gridCol w:w="580"/>
        <w:gridCol w:w="635"/>
        <w:gridCol w:w="1100"/>
      </w:tblGrid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7%3AF94"/>
            <w:r>
              <w:rPr/>
              <w:t>ВСЕГО</w:t>
            </w:r>
            <w:bookmarkEnd w:id="0"/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6,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расноармейском сельском поселении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Красноармейском сельском поселении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«Профилактика экстремизма и терроризма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2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25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86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«Обеспечению безопасности на воде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2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культуры и туризма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,4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и культуры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5,2</w:t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2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2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,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7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</w:tr>
      <w:tr>
        <w:trPr>
          <w:trHeight w:val="22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S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е обслуживание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9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6</w:t>
            </w:r>
          </w:p>
        </w:tc>
      </w:tr>
      <w:tr>
        <w:trPr>
          <w:trHeight w:val="22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храна окружающей среды и рациональное природопользование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храна окружающей среды в Красноармейском сельском поселении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9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Развитие физической культуры и спорта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 Красноармейского сельского поселения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2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2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транспортной системы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2,2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Красноармейского сельского поселения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3,2</w:t>
            </w:r>
          </w:p>
        </w:tc>
      </w:tr>
      <w:tr>
        <w:trPr>
          <w:trHeight w:val="22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2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8</w:t>
            </w:r>
          </w:p>
        </w:tc>
      </w:tr>
      <w:tr>
        <w:trPr>
          <w:trHeight w:val="25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транспортной инфраструктуры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19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6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армейского сельского поселения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</w:tr>
      <w:tr>
        <w:trPr>
          <w:trHeight w:val="25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мероприятия по обеспечению безопасности дорожного движения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2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2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"Повышение безопасности дорожного движения на территории Красноармейского сельского поселения" муниципальной программы Красноармей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6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Муниципальная политика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Красноармейского сельского поселения Орловского района «Муниципальная политика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31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22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Эффективное управление муниципальными финансами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1,3</w:t>
            </w:r>
          </w:p>
        </w:tc>
      </w:tr>
      <w:tr>
        <w:trPr>
          <w:trHeight w:val="6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1,3</w:t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2,5</w:t>
            </w:r>
          </w:p>
        </w:tc>
      </w:tr>
      <w:tr>
        <w:trPr>
          <w:trHeight w:val="25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10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4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1,0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</w:tr>
      <w:tr>
        <w:trPr>
          <w:trHeight w:val="29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</w:tr>
      <w:tr>
        <w:trPr>
          <w:trHeight w:val="25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</w:tr>
      <w:tr>
        <w:trPr>
          <w:trHeight w:val="28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насосного оборудования, обеспечивающего подачу питьевой воды населению сельского поселения в рамках подпрограммы "Обеспечение качественными жилищно-коммунальными услугами населения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32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6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</w:tr>
      <w:tr>
        <w:trPr>
          <w:trHeight w:val="31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73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2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S36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1</w:t>
            </w:r>
          </w:p>
        </w:tc>
      </w:tr>
      <w:tr>
        <w:trPr>
          <w:trHeight w:val="19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7,1</w:t>
            </w:r>
          </w:p>
        </w:tc>
      </w:tr>
      <w:tr>
        <w:trPr>
          <w:trHeight w:val="19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2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6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 269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 8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Красноармей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асноармей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18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6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19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на финансовое обеспечение расходов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7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2</w:t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3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6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1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22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2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5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3:00Z</dcterms:created>
  <dc:creator>Бухгалтер</dc:creator>
  <dc:description/>
  <cp:keywords/>
  <dc:language>en-US</dc:language>
  <cp:lastModifiedBy>Бухгалтер</cp:lastModifiedBy>
  <cp:lastPrinted>2016-04-19T10:08:00Z</cp:lastPrinted>
  <dcterms:modified xsi:type="dcterms:W3CDTF">2017-05-16T09:08:00Z</dcterms:modified>
  <cp:revision>20</cp:revision>
  <dc:subject/>
  <dc:title/>
</cp:coreProperties>
</file>