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060"/>
        <w:gridCol w:w="3302"/>
        <w:gridCol w:w="118"/>
        <w:gridCol w:w="121"/>
      </w:tblGrid>
      <w:tr>
        <w:trPr>
          <w:trHeight w:val="279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0" w:name="RANGE!A1%3AE12"/>
            <w:r>
              <w:rPr>
                <w:sz w:val="22"/>
                <w:szCs w:val="22"/>
              </w:rPr>
              <w:t>Приложение 8                                                                                                                                                                                     к Решению  Собрания депутатов Красноармей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 поселения Орловского района</w:t>
              <w:br/>
              <w:t xml:space="preserve"> "Об отчете об исполнении бюджета Красноармей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Орловского района за 2014 год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5.05.2015 г № 91    </w:t>
            </w:r>
            <w:bookmarkEnd w:id="0"/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 дотаций Красноармейского сельского поселения Орловского района в целях выравнивания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финансовых возможностей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сельских поселен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ассовое исполнение                            за 2014 год                                             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убвенции, полученной из областного бюджета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21:00Z</dcterms:created>
  <dc:creator>Бухгалтер</dc:creator>
  <dc:description/>
  <cp:keywords/>
  <dc:language>en-US</dc:language>
  <cp:lastModifiedBy>Бухгалтер</cp:lastModifiedBy>
  <cp:lastPrinted>2015-04-16T09:50:00Z</cp:lastPrinted>
  <dcterms:modified xsi:type="dcterms:W3CDTF">2015-05-15T05:17:00Z</dcterms:modified>
  <cp:revision>10</cp:revision>
  <dc:subject/>
  <dc:title/>
</cp:coreProperties>
</file>