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Решению Собрания</w:t>
      </w:r>
      <w:r>
        <w:rPr/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/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б отчете, об исполнении бюджета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расноармей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Орловского района за 2014 год» </w:t>
      </w:r>
    </w:p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/>
        <w:t>от 15.05.2015г № 9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по субсидиям, выделяемым бюджету Красноармей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2014год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2880"/>
        <w:gridCol w:w="3240"/>
        <w:gridCol w:w="3420"/>
      </w:tblGrid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на 2014 год в целях софинансирования развития социальной инфраструк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</w:tr>
      <w:tr>
        <w:trPr>
          <w:trHeight w:val="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асноармей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4</w:t>
            </w:r>
          </w:p>
        </w:tc>
      </w:tr>
      <w:tr>
        <w:trPr>
          <w:trHeight w:val="12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,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4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7:00Z</dcterms:created>
  <dc:creator>Специалист</dc:creator>
  <dc:description/>
  <cp:keywords/>
  <dc:language>en-US</dc:language>
  <cp:lastModifiedBy>Бухгалтер</cp:lastModifiedBy>
  <cp:lastPrinted>2013-04-23T10:04:00Z</cp:lastPrinted>
  <dcterms:modified xsi:type="dcterms:W3CDTF">2015-05-15T05:18:00Z</dcterms:modified>
  <cp:revision>28</cp:revision>
  <dc:subject/>
  <dc:title>Приложение 14</dc:title>
</cp:coreProperties>
</file>