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3140"/>
        <w:gridCol w:w="13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14год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15.05.2015г № 91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а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4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статьи до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bookmarkStart w:id="0" w:name="RANGE!A13%3AC54"/>
            <w:bookmarkEnd w:id="0"/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539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 1 03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3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9</w:t>
            </w:r>
          </w:p>
        </w:tc>
      </w:tr>
      <w:tr>
        <w:trPr>
          <w:trHeight w:val="138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99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9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82 1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9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20 01 3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1 0203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</w:t>
            </w:r>
          </w:p>
        </w:tc>
      </w:tr>
      <w:tr>
        <w:trPr>
          <w:trHeight w:val="75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2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3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9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,9</w:t>
            </w:r>
          </w:p>
        </w:tc>
      </w:tr>
      <w:tr>
        <w:trPr>
          <w:trHeight w:val="52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3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53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38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5 0101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4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2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12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1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1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21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5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105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5 0301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16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 1 06 01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1030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0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13 10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0 0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0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1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2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6 06023 10 3000 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2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2 1 1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00 02 0000 1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1 16 51040 02 0000 1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5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5 1 11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1 11 05000 00 0000 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1 11 05010 00 0000 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88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 1 11 05013 10 0000 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,3</w:t>
            </w:r>
          </w:p>
        </w:tc>
      </w:tr>
      <w:tr>
        <w:trPr>
          <w:trHeight w:val="44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7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9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7 1 16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628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00 02 0000 1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3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 1 16 51040 02 0000 1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0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4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5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4 1 14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51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1 14 06000 00 0000 4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48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1 14 06010 00 0000 4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82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 1 14 06013 10 0000 4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7</w:t>
            </w:r>
          </w:p>
        </w:tc>
      </w:tr>
      <w:tr>
        <w:trPr>
          <w:trHeight w:val="35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1 00 00000 00 0000 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1 08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0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0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1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08 04020 01 4000 1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1 11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0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2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0 0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1 11 05035 10 0000 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 2 00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0000 00 0000 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3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1001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6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15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3024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000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0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33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 2 02 04999 10 0000 15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,4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3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Бухгалтер</cp:lastModifiedBy>
  <cp:lastPrinted>2013-04-23T09:36:00Z</cp:lastPrinted>
  <dcterms:modified xsi:type="dcterms:W3CDTF">2015-05-15T05:11:00Z</dcterms:modified>
  <cp:revision>49</cp:revision>
  <dc:subject/>
  <dc:title>                                                                                       Приложение 1</dc:title>
</cp:coreProperties>
</file>