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7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т 10.05.2018 № 79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юджета Красноармейского сельского поселения Орловского район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2017 год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196" w:leader="none"/>
          <w:tab w:val="center" w:pos="9632" w:leader="none"/>
        </w:tabs>
        <w:autoSpaceDE w:val="false"/>
        <w:spacing w:before="89" w:after="0"/>
        <w:ind w:left="-1260" w:firstLine="1260"/>
        <w:rPr/>
      </w:pPr>
      <w:r>
        <w:rPr/>
        <w:tab/>
        <w:t>(тыс.руб.)</w:t>
        <w:tab/>
        <w:t xml:space="preserve">          </w:t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919"/>
        <w:gridCol w:w="996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финансирования дефицита - 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2,8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 00 00 00 00 00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остатков средст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 00 00 00 00 00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остатков средст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ИСТОЧНИКИ ВНЕШНЕГО ФИНАНСИРОВАНИЯ ДЕФИЦИТО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2,8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951 01 05 00 00 00 0000 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менение остатков средств на счетах по   учету средств бюджета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2,8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5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остатков средств бюджетов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76,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5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76,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1 00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76,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10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76,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6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остатков средств бюджетов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78,9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6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78,9</w:t>
            </w:r>
          </w:p>
        </w:tc>
      </w:tr>
      <w:tr>
        <w:trPr>
          <w:trHeight w:val="34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00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  <w:tab/>
              <w:t xml:space="preserve">         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78,9</w:t>
            </w:r>
          </w:p>
        </w:tc>
      </w:tr>
      <w:tr>
        <w:trPr>
          <w:trHeight w:val="34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1 10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Уменьшение прочих остатков денежных средств бюджетов сельских поселений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78,9</w:t>
            </w:r>
          </w:p>
        </w:tc>
      </w:tr>
      <w:tr>
        <w:trPr>
          <w:trHeight w:val="34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сего источников финансирования дефицита бюджета Красноармейского сельского поселения Орловского район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2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42:00Z</dcterms:created>
  <dc:creator>Пользователь</dc:creator>
  <dc:description/>
  <cp:keywords/>
  <dc:language>en-US</dc:language>
  <cp:lastModifiedBy>Бухгалтер</cp:lastModifiedBy>
  <cp:lastPrinted>2015-04-16T08:10:00Z</cp:lastPrinted>
  <dcterms:modified xsi:type="dcterms:W3CDTF">2018-05-10T09:39:00Z</dcterms:modified>
  <cp:revision>27</cp:revision>
  <dc:subject/>
  <dc:title>                                                                                                                                 Приложение 41</dc:title>
</cp:coreProperties>
</file>