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285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ноармейского сельского поселения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Решение Собрания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утатов Красноармейского сельского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 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7 год и на плановы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2018 и 2019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от 28.04.2017 г. № 44</w:t>
            </w:r>
          </w:p>
        </w:tc>
      </w:tr>
      <w:tr>
        <w:trPr>
          <w:trHeight w:val="30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32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 главных администраторов доходов бюджета Красноармейского сельского поселения Орловского района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60"/>
        <w:gridCol w:w="6300"/>
      </w:tblGrid>
      <w:tr>
        <w:trPr>
          <w:trHeight w:val="41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расноармейского сельского поселения Орловского район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4516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4514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9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90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18 60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60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user</cp:lastModifiedBy>
  <cp:lastPrinted>2016-12-27T14:06:00Z</cp:lastPrinted>
  <dcterms:modified xsi:type="dcterms:W3CDTF">2017-04-25T04:32:00Z</dcterms:modified>
  <cp:revision>79</cp:revision>
  <dc:subject/>
  <dc:title>                  Приложение 3</dc:title>
</cp:coreProperties>
</file>