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9.12.2016 № 28 «О бюджете Красноармейского сельского поселения Орлов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8 » апреля 2017 года №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9.12.2016 № 28 «О бюджете Красноармей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ы 1, 2,6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2352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2852,4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500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 статье 1 в части 4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к Решению «Источники финансирования дефицита бюджета Красноармейского сельского поселения Орловского района на 2017 год» изложить в новой редакции, согласно приложению 3 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статье 3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) Приложение 6 к Решению «Перечень главных администраторов доходов бюджета Красноармейского сельского поселения Орловского района» изложить в новой редакции, согласно приложению 6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7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35"/>
        <w:gridCol w:w="2366"/>
        <w:gridCol w:w="1422"/>
        <w:gridCol w:w="2085"/>
      </w:tblGrid>
      <w:tr>
        <w:trPr>
          <w:trHeight w:val="100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несения  изме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- н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2,4</w:t>
            </w:r>
          </w:p>
        </w:tc>
      </w:tr>
      <w:tr>
        <w:trPr>
          <w:trHeight w:val="2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 расходов на 2017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3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85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>2.) приложение 10 к Решению «Ведомственная структура расходов бюджета  Красноармейского сельского поселения Орловского района на 2017 год» изложить в новой редакции согласно приложению 10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) 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7 год» изложить в новой редакции,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8» апрел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7-04-28T11:55:00Z</cp:lastPrinted>
  <dcterms:modified xsi:type="dcterms:W3CDTF">2017-04-28T07:56:00Z</dcterms:modified>
  <cp:revision>86</cp:revision>
  <dc:subject/>
  <dc:title>Проект внесен</dc:title>
</cp:coreProperties>
</file>