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прель 2018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85,6</w:t>
            </w:r>
          </w:p>
        </w:tc>
      </w:tr>
      <w:tr>
        <w:trPr>
          <w:trHeight w:val="24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 xml:space="preserve">Внести в Приложение 1 «Объем поступления доходов Красноармейского  сельского поселения </w:t>
            </w:r>
            <w:r>
              <w:rPr>
                <w:bCs/>
                <w:szCs w:val="24"/>
              </w:rPr>
              <w:t>Орловского района на 2018 год и на плановый период 2019 и 2020 годов</w:t>
            </w:r>
            <w:r>
              <w:rPr>
                <w:szCs w:val="24"/>
              </w:rPr>
              <w:t xml:space="preserve">» следующие изменения: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2 15001 10 0000 151</w:t>
            </w:r>
            <w:r>
              <w:rPr>
                <w:sz w:val="24"/>
                <w:szCs w:val="24"/>
              </w:rPr>
              <w:t xml:space="preserve"> «Дотации бюджетам сельских поселений на выравнивание бюджетной обеспеченности» (увеличение дотации)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2 02 49999 10 0000 151</w:t>
            </w:r>
            <w:r>
              <w:rPr>
                <w:szCs w:val="24"/>
              </w:rPr>
              <w:t xml:space="preserve"> «Прочие межбюджетные трансферты, передаваемые бюджетам сельских поселений»   (увеличение на мероприятия по ремонту  учреждений культуры, монтажу пожарной сигнализации, Дорожная деятельность в </w:t>
            </w:r>
            <w:r>
              <w:rPr/>
              <w:t>отношении автомобильных дорог местного значения)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7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85,6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 «Общегосударственные вопрос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 0104 +43,7 (Дотация областные средства 41,7+ софинансирование местный бюджет  2,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 0113 -20,0 (ДНД)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7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3 «Национальная безопасность и правоохранительная деятель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309 +20,0 (антитеррористические мероприят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4 «Национальная эконом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409 «Дорожное хозяйство»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2,8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5 «Жилищно-коммунальное хозя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503 Благоустройство» на мероприятия по  разделу 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8,5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8 «Культура, кинематограф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801 «Культура» (на мероприятия по ремонту  учреждений культуры, монтажу пожарной сигнализации +1971,1; текущий ремонт зрительного зала СДК+476,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47,6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3419,5  тыс. рублей. Вовлечено (172,8) тыс. рублей.( остатки средств дорожного фонда)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8-04-20T10:47:00Z</dcterms:modified>
  <cp:revision>14</cp:revision>
  <dc:subject/>
  <dc:title>Пояснительная записка</dc:title>
</cp:coreProperties>
</file>