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151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Приложение1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Орловского района за 2014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от 17.04.2015г  № 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и оплате труда муниципальных служащих и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асноарме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54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персо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ове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 конец отчетного период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 руб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персонал состоящий в штате админ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лжнос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5-04-22T07:11:00Z</dcterms:modified>
  <cp:revision>12</cp:revision>
  <dc:subject/>
  <dc:title/>
</cp:coreProperties>
</file>