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3140"/>
        <w:gridCol w:w="13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проекту Решения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4год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17.04.2015г № 89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4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статьи до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bookmarkStart w:id="0" w:name="RANGE!A13%3AC54"/>
            <w:bookmarkEnd w:id="0"/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53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3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9</w:t>
            </w:r>
          </w:p>
        </w:tc>
      </w:tr>
      <w:tr>
        <w:trPr>
          <w:trHeight w:val="138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99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9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9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,6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,6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2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</w:tr>
      <w:tr>
        <w:trPr>
          <w:trHeight w:val="75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2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9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,9</w:t>
            </w:r>
          </w:p>
        </w:tc>
      </w:tr>
      <w:tr>
        <w:trPr>
          <w:trHeight w:val="52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53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1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38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1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4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1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2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2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2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21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21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21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5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5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5 0301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16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6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6 01030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3 10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3 10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2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2 1 1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51000 02 0000 1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51040 02 0000 1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5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5 1 11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1 11 05000 00 0000 1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1 11 05010 00 0000 1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1 11 05013 10 0000 1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44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7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9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7 1 1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28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3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51040 02 0000 1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4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5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4 1 14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51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1 14 06000 00 0000 4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4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1 14 0601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8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1 14 06013 10 0000 4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5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 1 08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4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 1 1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0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2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2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3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3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 2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1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1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15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15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24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24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999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999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3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cp:lastPrinted>2013-04-23T09:36:00Z</cp:lastPrinted>
  <dcterms:modified xsi:type="dcterms:W3CDTF">2015-04-22T07:08:00Z</dcterms:modified>
  <cp:revision>48</cp:revision>
  <dc:subject/>
  <dc:title>                                                                                       Приложение 1</dc:title>
</cp:coreProperties>
</file>