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к проекту Решения Собрания</w:t>
      </w:r>
      <w:r>
        <w:rPr>
          <w:sz w:val="22"/>
          <w:szCs w:val="22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2"/>
          <w:szCs w:val="22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2"/>
          <w:szCs w:val="22"/>
        </w:rPr>
        <w:t xml:space="preserve">Орловского района за 2014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7.04.2015г № 8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Фонда компенсаций областного бюджета 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ю перечня должностных 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х правонарушениях, предусмотр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атьями 2.2, 2.4, 2.7, 2.9, 3.2, 4.1, 4.4, 5.1, 5.2, 6.2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3, 6.4, 7.1, 7.2, 7.3 (в части наруш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ленных нормативными правовыми ак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ов 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сажирских перевозок автомобильным транспортом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1-8.3, частью 2 статьи 9.1, статьей 9.3 Обла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а от 25 октября 2002 года № 273-ЗС «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х правонарушениях» по и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м мероприятиям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ого направления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ализация функций иных муниципальных орган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армейского сельского посел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5-04-22T07:10:00Z</dcterms:modified>
  <cp:revision>79</cp:revision>
  <dc:subject/>
  <dc:title>Распределение субвенций бюджету муниципального района из Фонда компенсаций на 2006 год</dc:title>
</cp:coreProperties>
</file>