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отчета об исполнении бюджета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расноармейского сельского посел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7.04.2015 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Красноармейского сельского поселения Орловского района за 2014 год по расходам в сумме 12904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 и по доходам в сумме 13831,0 тыс. рублей с превышением доходов над расходами (профицит бюджета Красноармейского сельского поселения  Орловского района) в сумме  - 926,5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Красноармейского сельского поселения Орловского района по кодам классификации доходов бюджетов за 2014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доходам бюджета Красноармейского сельского поселения Орловского района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 за 2014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за 2014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 расходам бюджета Красноармейского сельского поселения Орловского района    по разделам и подразделам классификации расходов бюджета за 2014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 источникам финансирования дефицита бюджета Красноармейского сельского поселения Орловского района по кодам классификации источников финансирования дефицитов бюджета за 2014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о источникам финансирования дефицита бюджета Красноармейского сельского поселения Орловского района по кодам групп, подгрупп, статей, видов источников финансирования дефицитов бюджета 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7) по иным межбюджетным трансфертам, передаваемым из бюджета Красноармейского сельского поселения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4 год, согласно приложению 7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8) по суммам дотации  Красноармейскому сельскому поселению в целях выравнивание бюджетной обеспеченности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) по субвенциям бюджету Красноармейского сельского поселения Орловского района из Фонда компенсаций областного бюджета за 2014 год, согласно приложению 9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0) по субсидиям, выделяемым бюджету Красноармей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за 2014 год, согласно приложению 10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по бюджетным ассигнованиям выделяемым бюджетом Красноармейского сельского поселения Орловского района для софинансирования расходных обязательств по вопросам местного значения за 2014 год, согласно приложению 11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по сведениям о численности и оплате труда муниципальных служащих и работников Администрации Красноармейского сельского поселения</w:t>
      </w:r>
      <w:r>
        <w:rPr>
          <w:sz w:val="28"/>
          <w:szCs w:val="28"/>
        </w:rPr>
        <w:t xml:space="preserve"> за 2014 год   согласно приложению 12 к настоящему Решению.</w:t>
      </w:r>
      <w:r>
        <w:rPr/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В.А.Воевода</w:t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. Красноармей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7.04.2015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№  </w:t>
      </w:r>
      <w:r>
        <w:rPr>
          <w:sz w:val="24"/>
          <w:szCs w:val="24"/>
        </w:rPr>
        <w:t>89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Бухгалтер</cp:lastModifiedBy>
  <cp:lastPrinted>2013-05-14T09:02:00Z</cp:lastPrinted>
  <dcterms:modified xsi:type="dcterms:W3CDTF">2015-04-22T07:07:00Z</dcterms:modified>
  <cp:revision>54</cp:revision>
  <dc:subject/>
  <dc:title>Проект внесен</dc:title>
</cp:coreProperties>
</file>