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RANGE!A1%3AE12"/>
            <w:r>
              <w:rPr>
                <w:sz w:val="22"/>
                <w:szCs w:val="22"/>
              </w:rPr>
              <w:t>Приложение 8                                                                                                                                                                                     к проекту  Решения  Собрания депутатов Красноармей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Орловского района</w:t>
              <w:br/>
              <w:t xml:space="preserve"> "Об отчете об исполнении бюджета Красноармей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Орловского района за 2014 год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7.04.2015 г № 89    </w:t>
            </w:r>
            <w:bookmarkEnd w:id="0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инансовых возможностей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                       за 2014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убвенции, полученной из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5-04-16T09:50:00Z</cp:lastPrinted>
  <dcterms:modified xsi:type="dcterms:W3CDTF">2015-04-22T07:10:00Z</dcterms:modified>
  <cp:revision>8</cp:revision>
  <dc:subject/>
  <dc:title/>
</cp:coreProperties>
</file>