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ind w:left="9204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7.04.2015 № 89</w:t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>Исполнение по иным межбюджетным трансфертам,  передаваемые из бюджета Красноармейского сельского поселения Орловского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а в бюджет  Орловского района  и  направляемых  на  финансирование расходов, связанных с осуществлением части полномочий орган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ного самоуправления з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240"/>
        <w:gridCol w:w="2700"/>
        <w:gridCol w:w="198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15-04-23T15:30:00Z</cp:lastPrinted>
  <dcterms:modified xsi:type="dcterms:W3CDTF">2015-04-23T11:30:00Z</dcterms:modified>
  <cp:revision>33</cp:revision>
  <dc:subject/>
  <dc:title>Приложение 8</dc:title>
</cp:coreProperties>
</file>