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брания депутатов Красноармейского сельского поселения Орловского района от 23.12.2014 № 78 « 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17 » апреля 2015 года № 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Статья 1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Внести в Решение Собрания депутатов Красноармейского сельского поселения от 23.12.2014 года  № 78 «О бюджете Красноармейского сельского поселения Орловского района на 2015 год и на плановый период 2016 и 2017 годов»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 в статье 1 в части 1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пункты 1, 2,6  изложить в следующей редакции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общий объем доходов бюджета Красноармейского сельского поселения Орловского района в сумме 12217,9 тыс. рублей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общий объем расходов бюджета  Красноармейского сельского поселения Орловского района в сумме 12217,9 тыс. рубл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4"/>
          <w:szCs w:val="24"/>
        </w:rPr>
        <w:t>прогнозируемый дефицит бюджета Красноармейского сельского поселения Орловского района 0,0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Приложение 1 к Решению «Объем поступления доходов Красноармейского  сельского поселения </w:t>
      </w:r>
      <w:r>
        <w:rPr>
          <w:bCs/>
          <w:sz w:val="24"/>
          <w:szCs w:val="24"/>
        </w:rPr>
        <w:t>Орловского района на 2015 год</w:t>
      </w:r>
      <w:r>
        <w:rPr>
          <w:sz w:val="24"/>
          <w:szCs w:val="24"/>
        </w:rPr>
        <w:t>» изложить в новой редакции, согласно приложения 1  к настоящему решению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4"/>
          <w:szCs w:val="24"/>
        </w:rPr>
        <w:t>Приложение 2 к Решению «Объем поступлений доходов Красноармейского сельского поселения Орловского района на плановый период 2016 и 2017 годов» изложить в новой редакции, согласно приложения 2  к настоящему решению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</w:t>
      </w: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5 год»,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изложить в новой редакции согласно приложению 8   к настоящему Решению.</w:t>
      </w: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) приложение 9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</w:t>
      </w:r>
      <w:r>
        <w:rPr>
          <w:bCs/>
          <w:sz w:val="24"/>
          <w:szCs w:val="24"/>
        </w:rPr>
        <w:t xml:space="preserve"> плановый период 2016 и 2017 годов</w:t>
      </w:r>
      <w:r>
        <w:rPr>
          <w:b/>
          <w:bCs/>
          <w:sz w:val="24"/>
          <w:szCs w:val="24"/>
        </w:rPr>
        <w:t xml:space="preserve">», </w:t>
      </w:r>
      <w:r>
        <w:rPr>
          <w:bCs/>
          <w:sz w:val="24"/>
          <w:szCs w:val="24"/>
        </w:rPr>
        <w:t>внести изменения изложив в новой редакции согласно приложения 9 к настоящему Решению.</w:t>
      </w:r>
    </w:p>
    <w:p>
      <w:pPr>
        <w:pStyle w:val="Heading1"/>
        <w:tabs>
          <w:tab w:val="clear" w:pos="708"/>
          <w:tab w:val="left" w:pos="4680" w:leader="none"/>
        </w:tabs>
        <w:ind w:left="284" w:hanging="0"/>
        <w:rPr>
          <w:b/>
          <w:b/>
          <w:sz w:val="24"/>
        </w:rPr>
      </w:pPr>
      <w:r>
        <w:rPr>
          <w:bCs/>
          <w:sz w:val="24"/>
        </w:rPr>
        <w:t xml:space="preserve">     </w:t>
      </w:r>
      <w:r>
        <w:rPr>
          <w:sz w:val="24"/>
        </w:rPr>
        <w:t>3.) приложение 10 к Решению «Ведомственная структура расходов бюджета  Красноармейского сельского поселения Орловского района на 2015 год» изложить в новой редакции согласно приложению 10 к настоящему Решению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) приложение 11 к Решению «Ведомственную структуру расходов бюджета Красноармейского сельского поселения Орловского района на плановый период 2016 и 2017 годов» внести изменения изложив в новой редакции согласно приложению 11 к настоящему Реше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)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5 год» внести изменения изложив в новой редакции согласно приложению 12 к настоящему Реше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) приложение 13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плановый период 2016 и 2017 годов» внести изменения изложив в новой редакции согласно приложению 13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) Приложение 17 «Распределение субвенций, выделяемых бюджету Красноармейского сельского поселения Орловского района из Фонда компенсации областного бюджета на 2015 год « изложить в новой редакции согласно приложения 17 к настоящему решению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) Приложение 18 «Распределение субвенций, выделяемых бюджету Красноармейского   сельского поселения Орловского района из Фонда компенсации областного бюджета на плановый период 2016 и 2017 годов « изложить в новой редакции согласно приложения 18 к настоящему решению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ункт 2 Статьи 9 изложить в новой редакции</w:t>
      </w:r>
    </w:p>
    <w:p>
      <w:pPr>
        <w:pStyle w:val="Normal"/>
        <w:ind w:left="28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 Не использованные по состоянию на 1 января 2015 года остатки межбюджетных трансфертов, предоставленных из областного бюджета бюджету Красноармейского сельского поселения Орловского района в форме субсидий, субвенций и иных межбюджетных трансфертов, имеющих целевое назначение, подлежат возврату в областной бюджет в течение первых 15 рабочих дней 2015 го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расноармейского сельского поселения                          В.А.Воевод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армейский</w:t>
      </w:r>
    </w:p>
    <w:p>
      <w:pPr>
        <w:pStyle w:val="Normal"/>
        <w:rPr/>
      </w:pPr>
      <w:r>
        <w:rPr>
          <w:sz w:val="24"/>
          <w:szCs w:val="24"/>
        </w:rPr>
        <w:t>« 17» апреля  2015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8</w:t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5-04-15T14:30:00Z</cp:lastPrinted>
  <dcterms:modified xsi:type="dcterms:W3CDTF">2015-04-15T10:30:00Z</dcterms:modified>
  <cp:revision>63</cp:revision>
  <dc:subject/>
  <dc:title>Проект внесен</dc:title>
</cp:coreProperties>
</file>