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Красноармейского сельского поселения Орловского района от 28.12.2015 года  № 1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15  апреля 2016года  Решением № 120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 xml:space="preserve"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8.12.2015 года  № 115 «О бюджете Красноармейского сельского поселения Орловского района на 2016 год» внесены изменения в связи с уточнением бюджетной классификации в соответствии с приказом </w:t>
      </w:r>
      <w:r>
        <w:rPr>
          <w:rFonts w:eastAsia="Calibri"/>
          <w:lang w:eastAsia="en-US"/>
        </w:rPr>
        <w:t>с приказом МФ РФ от 01.12.2015 № 190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200"/>
        <w:ind w:left="644" w:hanging="0"/>
        <w:contextualSpacing/>
        <w:jc w:val="both"/>
        <w:rPr/>
      </w:pPr>
      <w:r>
        <w:rPr>
          <w:b/>
        </w:rPr>
        <w:t>1</w:t>
      </w:r>
      <w:r>
        <w:rPr/>
        <w:t xml:space="preserve">. в приложение 1 к Решению «Объем поступления доходов Красноармейского  сельского поселения </w:t>
      </w:r>
      <w:r>
        <w:rPr>
          <w:rFonts w:eastAsia="Calibri"/>
          <w:bCs/>
          <w:lang w:eastAsia="en-US"/>
        </w:rPr>
        <w:t>Орловского района на 2016 год</w:t>
      </w:r>
      <w:r>
        <w:rPr/>
        <w:t>» внести следующие изменения:</w:t>
      </w:r>
    </w:p>
    <w:p>
      <w:pPr>
        <w:pStyle w:val="Normal"/>
        <w:jc w:val="both"/>
        <w:rPr/>
      </w:pPr>
      <w:r>
        <w:rPr/>
        <w:t>(разница в тарифах по воде +4,1 тыс. рублей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6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9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3,5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449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3,5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6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6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6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31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  <w:t>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ходы в сфере коммунального хозяйства</w:t>
            </w:r>
          </w:p>
        </w:tc>
      </w:tr>
      <w:tr>
        <w:trPr>
          <w:trHeight w:val="112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 приложениях № 6-8,  наименование вида расходов по разделу 0502 «Коммунальное хозяйство» приведено в соответствие с приказом МФ РФ от 01.12.2015 № 190н «  внесение изменений в Указание о порядке применения бюджетной классификации РФ, утвержденные приказом МФ РФ от 01.07.2013 № 65н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  <w:t xml:space="preserve">2. По тексту решения: Пункт 2 статьи 7  решения о бюджете приведено в соответствие с Федеральным законом от 07.05.2013 № 104-ЗС «О внесении изменений в Бюджетный кодекс РФ и отдельные законодательные акты РФ в связи с совершенствованием бюджетного процесса.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</w:t>
      </w:r>
      <w:r>
        <w:rPr>
          <w:b/>
        </w:rPr>
        <w:t xml:space="preserve"> </w:t>
      </w:r>
      <w:r>
        <w:rPr/>
        <w:t>приложение 6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6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6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26"/>
        <w:gridCol w:w="1384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8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03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84,0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445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1,2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6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4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5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1,3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02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1105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13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В Статье 7:</w:t>
      </w:r>
      <w:r>
        <w:rPr>
          <w:rFonts w:eastAsia="Calibri"/>
          <w:lang w:eastAsia="en-US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</w:t>
      </w:r>
      <w:r>
        <w:rPr/>
        <w:t xml:space="preserve">1).  На 2016 год цифры «657,5» заменить цифрами «661,6» 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     </w:t>
      </w:r>
      <w:r>
        <w:rPr>
          <w:b/>
        </w:rPr>
        <w:t>Пункт 1 статьи 7 изложить в новой редак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Утвердить распределение субвенций, выделяемых бюджету Красноармейского сельского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еления Орловского района из областного бюджета на 2016 год в сумме 175,0 тыс. рублей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6-04-16T08:31:00Z</dcterms:modified>
  <cp:revision>21</cp:revision>
  <dc:subject/>
  <dc:title/>
</cp:coreProperties>
</file>