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расноармейского сельского поселения Орловского района от 29.12.2016 № 28 «О бюджете Красноармейского сельского поселения Орловского района на 2017 год 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15 » марта 2017 года № 4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брания депутатов Красноармейского сельского поселения от 29.12.2016 № 28 «О бюджете Красноармейского сельского поселения Орловского района на 2017 год и на плановый период 2018 и 2019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татье 1 в части 1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ункты 1, 2,6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) общий объем доходов бюджета Красноармейского сельского поселения Орловского района в сумме 12352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) общий объем расходов бюджета  Красноармейского сельского поселения Орловского района в сумме 12352,4 тыс. рублей.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)  прогнозируемый дефицит бюджета Красноармейского сельского поселения Орловского района 0,0 тыс. рублей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в статье 3: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) Приложение 6 к Решению «Перечень главных администраторов доходов бюджета Красноармейского сельского поселения Орловского района» изложить в новой редакции, согласно приложению 6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 в статье 4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)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8 к Решению « Распределение  бюджетных ассигнований  по разделам, подразделам, целевым статьям (муниципальных программ Красноармейского сельского поселения Орловского района и непрограммным направлениям деятельности), группам (подгруппам) видов расходов классификации расходов  бюджета Красноармейского сельского поселения Орловского района на 2017 год»,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  <w:sz w:val="28"/>
          <w:szCs w:val="28"/>
        </w:rPr>
        <w:t>2017</w:t>
      </w:r>
      <w:r>
        <w:rPr/>
        <w:t xml:space="preserve"> год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535"/>
        <w:gridCol w:w="2366"/>
        <w:gridCol w:w="1422"/>
        <w:gridCol w:w="2085"/>
      </w:tblGrid>
      <w:tr>
        <w:trPr>
          <w:trHeight w:val="100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подраздело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внесения  измен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- н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28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44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15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458,4</w:t>
            </w:r>
          </w:p>
        </w:tc>
      </w:tr>
      <w:tr>
        <w:trPr>
          <w:trHeight w:val="28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2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515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2,4</w:t>
            </w:r>
          </w:p>
        </w:tc>
      </w:tr>
      <w:tr>
        <w:trPr>
          <w:trHeight w:val="28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7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5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0,0</w:t>
            </w:r>
          </w:p>
        </w:tc>
      </w:tr>
      <w:tr>
        <w:trPr>
          <w:trHeight w:val="29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 расходов на 2017 го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235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2352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8   к настоящему Решению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) приложение 9 к Решению « Распределение  бюджетных ассигнований  по разделам, подразделам, целевым статьям (муниципальных программ Красноармейского сельского поселения Орловского района и непрограммным направлениям деятельности), группам (подгруппам) видов расходов классификации расходов  бюджета Красноармейского сельского поселения Орловского района на плановый период 2018 и 2019 годов», изложить в новой редакции согласно приложению 9   к настоящему Решению.</w:t>
      </w:r>
      <w:r>
        <w:rPr>
          <w:b/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4680" w:leader="none"/>
        </w:tabs>
        <w:ind w:left="284" w:hanging="0"/>
        <w:rPr>
          <w:szCs w:val="28"/>
        </w:rPr>
      </w:pPr>
      <w:r>
        <w:rPr>
          <w:bCs/>
          <w:szCs w:val="28"/>
        </w:rPr>
        <w:t xml:space="preserve">      </w:t>
      </w:r>
      <w:r>
        <w:rPr>
          <w:szCs w:val="28"/>
        </w:rPr>
        <w:t>3.) приложение 10 к Решению «Ведомственная структура расходов бюджета  Красноармейского сельского поселения Орловского района на 2017 год» изложить в новой редакции согласно приложению 10 к настоящему Решению.</w:t>
      </w:r>
    </w:p>
    <w:p>
      <w:pPr>
        <w:pStyle w:val="Heading1"/>
        <w:tabs>
          <w:tab w:val="clear" w:pos="708"/>
          <w:tab w:val="left" w:pos="4680" w:leader="none"/>
        </w:tabs>
        <w:ind w:left="284" w:hanging="0"/>
        <w:rPr/>
      </w:pPr>
      <w:r>
        <w:rPr>
          <w:bCs/>
          <w:szCs w:val="28"/>
        </w:rPr>
        <w:t xml:space="preserve">      </w:t>
      </w:r>
      <w:r>
        <w:rPr>
          <w:szCs w:val="28"/>
        </w:rPr>
        <w:t>4.) приложение 11 к Решению «Ведомственная структура расходов бюджета  Красноармейского сельского поселения Орловского района на плановый период 2018 и 2019 годов» изложить в новой редакции согласно приложению 11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)  приложение 12 к Решению «Распределение  бюджетных ассигнований 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 бюджета Красноармейского сельского поселения Орловского района на 2017 год» изложить в новой редакции, согласно приложению 12 к настоящему Решению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)  приложение 13 к Решению «Распределение  бюджетных ассигнований 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 бюджета Красноармейского сельского поселения Орловского района на плановый период 2018 и 2019 годов» изложить в новой редакции, согласно приложению 13 к настоящему Решению.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статье 7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) приложение 17 к Решению «Распределение субвенций бюджету  Красноармейского сельского поселения Орловского района из областного бюджета на 2017 год» изложить в новой редакции, согласно приложению 17 к настоящему Решению.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) приложение 18 к Решению «Распределение субвенций бюджету  Красноармейского сельского поселения Орловского района из областного бюджета на плановый период 2018 и 2019 годов» изложить в новой редакции, согласно приложению 18 к настоящему Решению.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стоящее Решение вступает в силу со дня его официального обнародования (опубликования)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                 С. Н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ий</w:t>
      </w:r>
    </w:p>
    <w:p>
      <w:pPr>
        <w:pStyle w:val="Normal"/>
        <w:rPr/>
      </w:pPr>
      <w:r>
        <w:rPr>
          <w:sz w:val="28"/>
          <w:szCs w:val="28"/>
        </w:rPr>
        <w:t>«15» марта 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</w:t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38:00Z</dcterms:created>
  <dc:creator>Galya</dc:creator>
  <dc:description/>
  <cp:keywords/>
  <dc:language>en-US</dc:language>
  <cp:lastModifiedBy>user</cp:lastModifiedBy>
  <cp:lastPrinted>2017-03-16T16:24:00Z</cp:lastPrinted>
  <dcterms:modified xsi:type="dcterms:W3CDTF">2017-03-16T12:24:00Z</dcterms:modified>
  <cp:revision>79</cp:revision>
  <dc:subject/>
  <dc:title>Проект внесен</dc:title>
</cp:coreProperties>
</file>