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   решению Собрания депутатов Красноармейского сельского поселения Орл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О внесении изменений   в решение Собрания депутатов Красноармейского  сельского поселения  Орловского района    «О бюджете Красноармейского сельск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селения Орловского района 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18 год и плановый период 2019 и 2020 годов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изменение – 1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( февраль 2018 года)</w:t>
      </w:r>
    </w:p>
    <w:p>
      <w:pPr>
        <w:pStyle w:val="Normal"/>
        <w:jc w:val="center"/>
        <w:rPr/>
      </w:pPr>
      <w:r>
        <w:rPr>
          <w:sz w:val="24"/>
          <w:szCs w:val="24"/>
        </w:rPr>
        <w:t>В   решение Собрания депутатов Красноармейского сельского поселения     «О бюджете Красноармейского сельского поселения Орловского района на 2018 год и плановый период 2019 и 2020 годов» были внесены следующие изменения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5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720" w:hanging="0"/>
        <w:jc w:val="both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  <w:gridCol w:w="1133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ее изменение доходной части бюдже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мма 2018 год</w:t>
            </w:r>
          </w:p>
        </w:tc>
      </w:tr>
      <w:tr>
        <w:trPr>
          <w:trHeight w:val="23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 0409 «Дорожное хозяйство» (дорожные фонды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2,8</w:t>
            </w:r>
          </w:p>
        </w:tc>
      </w:tr>
      <w:tr>
        <w:trPr>
          <w:trHeight w:val="23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ые межбюджетные трансферты, передаваемые  бюджету Орловского района на осуществление расходов в сфере дорожной деятельности за счет неиспользованных остатков средств дорожного фонда, образовавшегося на счете бюджета Красноармейского сельского поселения Орловского района по состоянию на 01 января 2018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8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Дефицит сложился за счет вовлечения в расходы нецелевых остатков средств бюджета, сложившихся  на начало года в сумме 3419,5  тыс. рублей. Вовлечено (172,8) тыс. рублей.( остатки средств дорожного фонда)  Дефицит бюджета имеет реальные источники покрытия - остатки средств бюджета на начало год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Заведующий сектором экономики и финансов </w:t>
      </w:r>
    </w:p>
    <w:p>
      <w:pPr>
        <w:pStyle w:val="Normal"/>
        <w:rPr/>
      </w:pPr>
      <w:r>
        <w:rPr>
          <w:sz w:val="24"/>
        </w:rPr>
        <w:t xml:space="preserve">Администрации Красноармейского сельского поселения                                Е.А.Грушина </w:t>
      </w:r>
    </w:p>
    <w:sectPr>
      <w:type w:val="nextPage"/>
      <w:pgSz w:w="11906" w:h="16838"/>
      <w:pgMar w:left="709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5:21:00Z</dcterms:created>
  <dc:creator>User</dc:creator>
  <dc:description/>
  <cp:keywords/>
  <dc:language>en-US</dc:language>
  <cp:lastModifiedBy>user</cp:lastModifiedBy>
  <cp:lastPrinted>2017-03-16T15:44:00Z</cp:lastPrinted>
  <dcterms:modified xsi:type="dcterms:W3CDTF">2018-02-28T07:43:00Z</dcterms:modified>
  <cp:revision>11</cp:revision>
  <dc:subject/>
  <dc:title>Пояснительная записка</dc:title>
</cp:coreProperties>
</file>