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8.12.2017 № 68 «О бюджете Красноармейского сельского поселения Орлов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6 » февраля 2018 года № 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17 № 68 «О бюджете Красноармей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 пункты 1, 2, 6  изложить в следующей редакции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4989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5162,7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172,8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статью 7 частью 2 следующего содержания:</w:t>
      </w:r>
    </w:p>
    <w:p>
      <w:pPr>
        <w:pStyle w:val="Normal"/>
        <w:ind w:lef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распределение иных межбюджетных трансфертов, передаваемых бюджету Орловского района на осуществление расходов в сфере дорожной деятельности за счет неиспользованных остатков средств дорожного фонда, образовавшегося на счете бюджета Красноармейского сельского поселения Орловского района по состоянию на 01 января 2018 года, на 2018 год в сумме 172,8 тыс. рублей согласно приложению 12 к настоящему Решению.»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89,9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2,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62,7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 приложение 7</w:t>
      </w:r>
      <w:r>
        <w:rPr>
          <w:sz w:val="28"/>
          <w:szCs w:val="28"/>
        </w:rPr>
        <w:t xml:space="preserve"> «Ведомственная структура расходов бюджета Красноармей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8 год и плановый период 2019 и 2020 годов 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26» февраля 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7-09-12T09:32:00Z</cp:lastPrinted>
  <dcterms:modified xsi:type="dcterms:W3CDTF">2018-02-26T07:15:00Z</dcterms:modified>
  <cp:revision>106</cp:revision>
  <dc:subject/>
  <dc:title>Проект внесен</dc:title>
</cp:coreProperties>
</file>