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3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одготовки, назначения, проведения, оформления и реализации результатов проверок, ревизий, обследований при осуществлении  Администрацией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сельского поселения   полномочий по внутреннему муниципальному финансовому контролю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факте непредставления (несвоевременного представления) информации, документов, материалов, запрошенных при проведении проверки (ревизии), обслед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»___________20___г.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место составления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2"/>
          <w:szCs w:val="20"/>
        </w:rPr>
      </w:pPr>
      <w:r>
        <w:rPr>
          <w:rFonts w:eastAsia="Calibri"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ною,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должность, инициалы, фамилия должностного лиц Администрации Красноармейского сельского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сутствии:__________________________________________________________ и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олжности, инициалы, фамилии членов проверочной группы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eastAsia="Calibri"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 должности, инициалы, фамилии представителя (ей) объекта проверки (ревизии), обследования)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акт о том, что согласно запросу_______________ от __________ №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к ______________________ документов (материалов, информаци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указываются сроки: дата, месяц, год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ывается перечень документов, материалов, информ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  руководителем (иным должностным лиц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указываются дата, месяц, год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eastAsia="Calibri" w:cs="Times New Roman" w:ascii="Times New Roman" w:hAnsi="Times New Roman"/>
          <w:sz w:val="20"/>
          <w:szCs w:val="20"/>
        </w:rPr>
        <w:t>(указываются: наименование объекта проверки (ревизии), обследования  и инициалы, фамилия руководителя (иного должностного лиц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прашиваемые документы (материалы, информация) не представлены (представлены не в полн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м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приводится перечень документов, материалов, информ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976"/>
      </w:tblGrid>
      <w:tr>
        <w:trPr>
          <w:trHeight w:val="574" w:hRule="atLeast"/>
        </w:trPr>
        <w:tc>
          <w:tcPr>
            <w:tcW w:w="5231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 составил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актом ознакомлен:</w:t>
            </w:r>
          </w:p>
        </w:tc>
      </w:tr>
      <w:tr>
        <w:trPr>
          <w:trHeight w:val="2026" w:hRule="atLeast"/>
        </w:trPr>
        <w:tc>
          <w:tcPr>
            <w:tcW w:w="5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проверочной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       ________________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должность руководителя  объекта проверки (ревизии), обследования)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_____     ______________________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                            (инициалы, фамил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 »__________20___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5:00Z</dcterms:created>
  <dc:creator>1212</dc:creator>
  <dc:description/>
  <cp:keywords/>
  <dc:language>en-US</dc:language>
  <cp:lastModifiedBy>USER</cp:lastModifiedBy>
  <cp:lastPrinted>2016-10-26T14:48:00Z</cp:lastPrinted>
  <dcterms:modified xsi:type="dcterms:W3CDTF">2018-12-13T05:38:00Z</dcterms:modified>
  <cp:revision>5</cp:revision>
  <dc:subject/>
  <dc:title/>
</cp:coreProperties>
</file>