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Cs/>
          <w:sz w:val="28"/>
          <w:szCs w:val="28"/>
        </w:rPr>
        <w:t>№6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одготовки, назначения, проведения, оформления и реализации результатов проверок, ревизий, обследований при осуществлении Администрацией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сельского поселения полномочий по внутреннему муниципальному финансовому контролю</w:t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Руководителю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наименование объекта контроля)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Ф.И.О.)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87" w:leader="none"/>
          <w:tab w:val="left" w:pos="6237" w:leader="none"/>
        </w:tabs>
        <w:ind w:left="609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сельского поселения в соответствии с утвержденным Главой Администрации Красноармейского сельского поселения  Богуш А.С.. планом осуществления  Администрацией Красноармейского сельского поселения  внутреннего муниципального финансового контроля в ____ году, в период с  _______ по __________ 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наименование объекта контроля)</w:t>
      </w:r>
      <w:r>
        <w:rPr>
          <w:rFonts w:cs="Times New Roman" w:ascii="Times New Roman" w:hAnsi="Times New Roman"/>
          <w:sz w:val="28"/>
          <w:szCs w:val="28"/>
        </w:rPr>
        <w:t xml:space="preserve"> проведена проверка (ревизия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правочно: текст представления может также содержать наименование вопроса проверки (ревизии) в соответствии с утвержденным в установленном порядке планом работы)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(ревизии) в числе нарушений были выявлены отдельные факты нарушения бюджетного законодательства Российской Федерации и иных нормативных правовых актов, регулирующих бюджетные правоотношения (выявленные нарушения отражены в акте проверки (ревизии), требующие принятие мер по их устранению, а также устранению причин и условий таких нарушений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сельского поселения в соответствии с пунктом 2 статьи 269.2 Бюджетного кодекса Российской Федерации, пунктом 4.20.2 Порядка осуществления органами внутреннего финансового контроля  полномочий по внутреннему муниципальному финансовому контролю, утвержденного постановлением Администрации Красноармейского сельского поселения от 25.01.2017   № 9,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 Е Д О М Л Я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(наименование объекта(-ов) контроля, допустивших нарушения бюджетного законодательств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еобходимости рассмотреть информацию об указанных в настоящем Представлении нарушениях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меры по устранению указанных в Представлении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причины и условия возникновения данных нарушений, в целях недопущения их в дальнейш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нформировать  Администрацию Красноармейского сельского поселения о результатах исполнения настоящего Представления до «__» _____ 201__ года по прилагаемой форме с приложением заверенных копий подтверждающи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правочно: в случае необходимости содержание настоящего типового представления может корректироваться (сокращаться или дополнятьс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_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армейского сельского поселения                                    </w:t>
      </w:r>
      <w:r>
        <w:rPr>
          <w:rFonts w:cs="Times New Roman" w:ascii="Times New Roman" w:hAnsi="Times New Roman"/>
          <w:sz w:val="28"/>
        </w:rPr>
        <w:t>Богуш А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46:00Z</dcterms:created>
  <dc:creator>1212</dc:creator>
  <dc:description/>
  <cp:keywords/>
  <dc:language>en-US</dc:language>
  <cp:lastModifiedBy>USER</cp:lastModifiedBy>
  <cp:lastPrinted>2016-07-25T16:12:00Z</cp:lastPrinted>
  <dcterms:modified xsi:type="dcterms:W3CDTF">2018-12-13T05:43:00Z</dcterms:modified>
  <cp:revision>5</cp:revision>
  <dc:subject/>
  <dc:title/>
</cp:coreProperties>
</file>