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Cs/>
          <w:sz w:val="28"/>
          <w:szCs w:val="28"/>
        </w:rPr>
        <w:t>№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одготовки, назначения, проведения, оформления и реализации результатов проверок, ревизий, обследований при осуществлении  Администрацией Красноармей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лномочий по внутреннему муниципальному финансовому контролю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Nonformat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АДМИНИСТРАЦИЯ КРАНСОАРМЕЙСКОГО СЕЛЬСКОГО ПОСЕЛЕНИЯ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7500, Ростовская область, Орловский район, п. Красноармейский, пер. Красноармейский, 2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ДОСТОВЕРЕ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 право проведения выездной проверки (ревизи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78"/>
        <w:gridCol w:w="2836"/>
      </w:tblGrid>
      <w:tr>
        <w:trPr/>
        <w:tc>
          <w:tcPr>
            <w:tcW w:w="251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8"/>
                <w:sz w:val="28"/>
                <w:szCs w:val="28"/>
              </w:rPr>
              <w:t>___________</w:t>
            </w:r>
          </w:p>
        </w:tc>
        <w:tc>
          <w:tcPr>
            <w:tcW w:w="467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38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38"/>
                <w:sz w:val="28"/>
                <w:szCs w:val="28"/>
              </w:rPr>
              <w:t>___</w:t>
            </w:r>
          </w:p>
        </w:tc>
        <w:tc>
          <w:tcPr>
            <w:tcW w:w="283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расноармейский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указываются реквизиты правового акта о назначении выездной проверки (ревизии)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ется фамилия, имя, отчество, должностного лица  Администрации Красноармейского сельского поселения, входящего в состав проверочной групп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ается провести выездную проверку (ревизию) в 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ывается наименование объекта проверки (ревиз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у______________________________________________________________.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указывается наименование (тема) выездной проверки (ревизии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: 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выездной проверки (ревизии):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сельского поселения                           Богуш А.С. </w:t>
      </w: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237"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1:00Z</dcterms:created>
  <dc:creator>1212</dc:creator>
  <dc:description/>
  <cp:keywords/>
  <dc:language>en-US</dc:language>
  <cp:lastModifiedBy>USER</cp:lastModifiedBy>
  <cp:lastPrinted>2016-10-26T11:13:00Z</cp:lastPrinted>
  <dcterms:modified xsi:type="dcterms:W3CDTF">2018-12-13T05:36:00Z</dcterms:modified>
  <cp:revision>7</cp:revision>
  <dc:subject/>
  <dc:title/>
</cp:coreProperties>
</file>