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    » ______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sz w:val="28"/>
          <w:szCs w:val="28"/>
        </w:rPr>
        <w:t>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расноармейского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сельского поселения Орловского района на 2023 год и на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плановый период 2024 и 2025 годов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Красноармейского сельского поселения Орловского района на 2023 год, определённые с учетом уровня инфляции, не превышающего 6,1 процента (декабрь 2023 года к декабрю 2022 года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в сумме 16 695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Красноармейского сельского поселения Орловского района в сумме 16 695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внутреннего долга Красноармейского  сельского поселения Орловского района на 1 января 2024 года в сумме 0,0 тыс. рублей, в том числе верхний предел долга по муниципальным гарантиям Красноармейского  сельского поселения Орловского района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бюджета Красноармейского сельского поселения Орловского района  на плановый период 2024 и 2025 годов</w:t>
      </w:r>
      <w:r>
        <w:rPr/>
        <w:t xml:space="preserve"> </w:t>
      </w:r>
      <w:r>
        <w:rPr>
          <w:sz w:val="28"/>
          <w:szCs w:val="28"/>
        </w:rPr>
        <w:t>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рогнозируемый  общий  объем  доходов  бюджета Красноармейского  сельского поселения Орловского района на 2024 год в сумме 14 899,1 тыс. рублей и на 2025 год в сумме 14 876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й объем расходов бюджета Красноармейского сельского поселения Орловского района на 2024 год в сумме 14 899,1 тыс. рублей, в том числе условно утвержденные расходы в сумме 346,7 тыс. рублей, и на 2025 год в сумме 14 876,6 тыс. рублей, в том числе условно утвержденные расходы в сумме 706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ерхний предел муниципального внутреннего долга Красноармейского сельского поселения Орловского района на 1 января 2025 года в сумме 0,0 тыс. рублей, в том числе верхний предел долга по муниципальным гарантиям Красноармейского сельского поселения Орловского района  в сумме 0,0 тыс. рублей, и верхний предел муниципального внутреннего долга Красноармейского сельского поселения Орловского района на 1 января 2026 года в сумме 0,0 тыс. рублей, в том числе верхний предел  долга по муниципальным гарантиям Красноармейского сельского поселения Орловск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Красноармейского сельского поселения Орловского района на 2024 год в сумме 0,0 тыс. рублей и на 2025 год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огнозируемый дефицит бюджета Красноармейского сельского поселения Орловского района на 2024 год в сумме 0,0 тыс. рублей и на 2025 год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честь в бюджете Красноармейского сельского поселения Орловского района объем поступлений доходов на 2023 год и на плановый период 2024 и 2025 годов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Утвердить источники финансирования дефицита бюджета Красноармейского сельского поселения Орловского района на 2023 год и  на плановый период 2024 и 2025 годов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>
          <w:b/>
        </w:rPr>
        <w:t xml:space="preserve"> </w:t>
      </w:r>
      <w:r>
        <w:rPr/>
        <w:t>Статья 2.</w:t>
      </w:r>
      <w:r>
        <w:rPr>
          <w:b/>
        </w:rPr>
        <w:t xml:space="preserve">  Нормативы распределения неналоговых доходов в бюджет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Красноармейского сельского поселения Орловского 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района на  202</w:t>
      </w:r>
      <w:r>
        <w:rPr>
          <w:b/>
          <w:lang w:val="ru-RU"/>
        </w:rPr>
        <w:t>3</w:t>
      </w:r>
      <w:r>
        <w:rPr>
          <w:b/>
        </w:rPr>
        <w:t xml:space="preserve"> год</w:t>
      </w:r>
      <w:r>
        <w:rPr/>
        <w:t xml:space="preserve"> </w:t>
      </w:r>
      <w:r>
        <w:rPr>
          <w:b/>
        </w:rPr>
        <w:t>и на плановый период 202</w:t>
      </w:r>
      <w:r>
        <w:rPr>
          <w:b/>
          <w:lang w:val="ru-RU"/>
        </w:rPr>
        <w:t>4</w:t>
      </w:r>
      <w:r>
        <w:rPr>
          <w:b/>
        </w:rPr>
        <w:t xml:space="preserve"> и 202</w:t>
      </w:r>
      <w:r>
        <w:rPr>
          <w:b/>
          <w:lang w:val="ru-RU"/>
        </w:rPr>
        <w:t>5</w:t>
      </w:r>
      <w:r>
        <w:rPr>
          <w:b/>
        </w:rPr>
        <w:t xml:space="preserve"> </w:t>
      </w:r>
    </w:p>
    <w:p>
      <w:pPr>
        <w:pStyle w:val="TextBodyIndent"/>
        <w:ind w:left="0" w:hanging="0"/>
        <w:jc w:val="left"/>
        <w:rPr/>
      </w:pPr>
      <w:r>
        <w:rPr>
          <w:b/>
        </w:rPr>
        <w:t xml:space="preserve">                             </w:t>
      </w:r>
      <w:r>
        <w:rPr>
          <w:b/>
        </w:rPr>
        <w:t>годов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В соответствии с пунктом 2 статьи 184¹ Бюджетного кодекса Российской Федерации, утвердить нормативы распределения неналоговых доходов в бюджет Красноармейского сельского поселения Орловского района на 202</w:t>
      </w:r>
      <w:r>
        <w:rPr>
          <w:lang w:val="ru-RU"/>
        </w:rPr>
        <w:t>3</w:t>
      </w:r>
      <w:r>
        <w:rPr/>
        <w:t xml:space="preserve"> год 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 согласно приложению 3 к настоящему Решению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left="1985" w:hanging="14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Бюджетные ассигнования бюджета Красноармейского сельского   поселения Орловского района на 2023 год и на плановый период  2024 и 2025 годов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Утвердить общий объем</w:t>
      </w:r>
      <w:r>
        <w:rPr/>
        <w:t xml:space="preserve"> </w:t>
      </w:r>
      <w:r>
        <w:rPr>
          <w:sz w:val="28"/>
          <w:szCs w:val="28"/>
        </w:rPr>
        <w:t xml:space="preserve">бюджетные ассигнования на исполнение публичных нормативных    обязательств Красноармейского сельского поселения Орловского района предусмотрены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iCs/>
          <w:sz w:val="28"/>
          <w:szCs w:val="28"/>
        </w:rPr>
        <w:t>2023 год в сумме 221,6 тыс. рублей, на  2024 год в сумме 221,6 тыс. рублей,  и на 2025 годов в сумме 221,6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Утвердить объем бюджетных ассигнований дорожного фонда Красноармейского сельского поселения Орловского района на 2023 год в сумме 500,0 тыс. рублей, на 2024 год в сумме 750,0 тыс. рублей и на 2025 год в сумме 75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ab/>
        <w:t>1) 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Красноармейского сельского поселения Орловского района на 2023 год и на плановый период 2024 и 2025 годов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ведомственную структуру расходов бюджета Красноармейского сельского поселения Орловского района на 2023 год и на плановый период 2024 и 2025 годов согласно приложению 5 к настоящему Решению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распределение бюджетных ассигнований по целевым статьям 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Красноармейского сельского поселения Орловского района на 2023 год и на плановый период 2024 и 2025 годов согласно приложению 6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Особенности использования бюджетных ассигнований  на    обеспечение деятельности органов местного самоуправления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размеры должностных окладов лиц, замещающих должности муниципальной службы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, должностных окладов технического персонала и ставок заработной платы обслуживающего персонала органов местного самоуправления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индексируются с 01 октября  2023 года на 6,1 процента, с 01 октября 2024 года на 4,0 процента, с 01 октября 2025 года на 4,0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 на обеспечение деятельности муниципальных учрежд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расноармейского сельского поселения Орл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Красноармей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 индексируются с 01 октября  2023 года на 6,1 процента, с  01 октября  2024 года на 4,0 процента, с 01 октября  2025 года на 4,0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Межбюджетные трансферты, выделяемые бюджету Красноармейского сельского поселения Орловского района </w:t>
      </w:r>
    </w:p>
    <w:p>
      <w:pPr>
        <w:pStyle w:val="Normal"/>
        <w:ind w:left="1985" w:hanging="127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распределение субвенций, выделяемых  бюджету Красноармейского сельского поселения Орловского района из областного бюджета  на 2023 год в сумме 274,5 тыс. рублей, на 2024 год в сумме 283,9 тыс. рублей и на 2025 год в сумме 0,2 тыс. рублей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распределение иных межбюджетных трансфертов, передаваемых из бюджета Орловского района в бюджет Красноармейского сельского поселения Орловского района  и направляемых на финансирование расходов, связанных с  осуществлением части полномочий органа местного самоуправления   на 2023 год в сумме 500,0 тыс. рублей, на 2024 год в  сумме 750,0 тыс. рублей, на 2025 год в сумме 750,0 тыс. рублей, согласно приложению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твердить суммы дотаций на выравнивание бюджетной 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3 год в сумме 5 973,7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4 год в сумме 3 848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5 год в сумме 3 848,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3 год в сумме 5 973,7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4 год в сумме 3 848,0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2025 год в сумме 3 848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Особенности исполнения бюджета Красноармейского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сельского поселения Орловского района в 2023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 xml:space="preserve">1. Установить в соответствии с </w:t>
      </w:r>
      <w:hyperlink r:id="rId2">
        <w:r>
          <w:rPr>
            <w:rStyle w:val="InternetLink"/>
            <w:iCs/>
            <w:sz w:val="28"/>
            <w:szCs w:val="28"/>
          </w:rPr>
          <w:t xml:space="preserve">абзацем вторым части 4 статьи </w:t>
        </w:r>
      </w:hyperlink>
      <w:r>
        <w:rPr>
          <w:iCs/>
          <w:sz w:val="28"/>
          <w:szCs w:val="28"/>
        </w:rPr>
        <w:t xml:space="preserve">38 Решением Собрания депутатов Красноармейского сельского поселения Орловского района от 27 декабря 2018 года № 106 «О бюджетном процессе в Красноармейском сельском поселении», что основанием для внесения в 2023 году изменений в показатели сводной бюджетной росписи бюджета Красноармейского сельского поселения Орловского района являются: 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1) в части неиспользованных бюджетных ассигнований резервного фонда Администрации Красноармейского сельского поселения, выделенных в порядке, установленном Администрацией Красноармейского сельского поселения, постановления Администрации Красноармейского сельского поселения, предусматривающие: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уменьшение объема ранее выделенных бюджетных ассигнований из резервного фонда Администрации Красноармейского сельского поселения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признание утратившими силу ранее принятых постановлений Администрации Красноармейского сельского поселения  о выделении средств из резервного фонда Администрации Красноармейского сельского поселения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расноармейского сельского поселения Орлов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Красноармейского сельского поселения 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 Орл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 в пределах общего объема бюджетных ассигнований, предусмотренных главному распорядителю средств бюджета  Красноармейского сельского поселения</w:t>
      </w:r>
      <w:r>
        <w:rPr/>
        <w:t xml:space="preserve"> </w:t>
      </w:r>
      <w:r>
        <w:rPr>
          <w:iCs/>
          <w:sz w:val="28"/>
          <w:szCs w:val="28"/>
        </w:rPr>
        <w:t>Орл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а, не противоречащее бюджетному законодательству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с 1 января 202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глава Красноармейского сельского поселения                               Ю.А.Маяк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   »     ноября     2022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0:13:00Z</dcterms:created>
  <dc:creator>Galya</dc:creator>
  <dc:description/>
  <cp:keywords/>
  <dc:language>en-US</dc:language>
  <cp:lastModifiedBy>user</cp:lastModifiedBy>
  <cp:lastPrinted>2021-11-12T14:28:00Z</cp:lastPrinted>
  <dcterms:modified xsi:type="dcterms:W3CDTF">2022-11-15T06:32:00Z</dcterms:modified>
  <cp:revision>6</cp:revision>
  <dc:subject/>
  <dc:title>Проект внесен</dc:title>
</cp:coreProperties>
</file>