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 проекту Решения Собрания депутатов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Об отчете об исполнении бюджета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5100" w:leader="none"/>
        </w:tabs>
        <w:autoSpaceDE w:val="false"/>
        <w:jc w:val="right"/>
        <w:rPr/>
      </w:pPr>
      <w:r>
        <w:rPr>
          <w:bCs/>
          <w:color w:val="000000"/>
          <w:sz w:val="22"/>
          <w:szCs w:val="22"/>
        </w:rPr>
        <w:t>Орловского района за 2021 год»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Красноармейского сельского поселения Орловского района за 2021 год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4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843"/>
        <w:gridCol w:w="709"/>
        <w:gridCol w:w="567"/>
        <w:gridCol w:w="567"/>
        <w:gridCol w:w="1525"/>
      </w:tblGrid>
      <w:tr>
        <w:trPr>
          <w:trHeight w:val="300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23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тиводействие коррупции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2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просвещению, обучению и воспитанию по вопросам противодействия коррупции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22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экстремизма и терроризма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здание условий для деятельности народных дружин в рамках подпрограммы "Профилактика экстремизма и терроризма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27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здание условий для деятельности народных дружин в рамках подпрограммы "Профилактика экстремизма и терроризма в Красноармейском сельском поселении" муниципальной программы Красноармейского сельского поселения Орловского района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2.00.27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33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4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10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пожарной безопасности в рамках подпрограммы "Пожарная безопасность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0.2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безопасности на вод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26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безопасности на воде, в рамках подпрограммы "Обеспечению безопасности на воде" муниципальной программы Красноармейского сельского поселения Орловского района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3.00.26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91,9</w:t>
            </w:r>
          </w:p>
        </w:tc>
      </w:tr>
      <w:tr>
        <w:trPr>
          <w:trHeight w:val="42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91,9</w:t>
            </w:r>
          </w:p>
        </w:tc>
      </w:tr>
      <w:tr>
        <w:trPr>
          <w:trHeight w:val="69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66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Расходы на выплаты персоналу казенных учрежд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920,5</w:t>
            </w:r>
          </w:p>
        </w:tc>
      </w:tr>
      <w:tr>
        <w:trPr>
          <w:trHeight w:val="108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74,6</w:t>
            </w:r>
          </w:p>
        </w:tc>
      </w:tr>
      <w:tr>
        <w:trPr>
          <w:trHeight w:val="9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расноармейского сельского поселения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</w:tr>
      <w:tr>
        <w:trPr>
          <w:trHeight w:val="17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105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проведению фестивалей, конкурсов, торжественных мероприятий и других мероприятий в области культуры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2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</w:tr>
      <w:tr>
        <w:trPr>
          <w:trHeight w:val="82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независимой оценки качества условий предоставления услуг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4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независимой оценки качества условий предоставления услуг в рамках подпрограммы "Развитие культуры" муниципальной программы Красноармейского сельского поселения Орловского района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.00.277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2</w:t>
            </w:r>
          </w:p>
        </w:tc>
      </w:tr>
      <w:tr>
        <w:trPr>
          <w:trHeight w:val="6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храна окружающей среды в Красноармейском сельском поселен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2</w:t>
            </w:r>
          </w:p>
        </w:tc>
      </w:tr>
      <w:tr>
        <w:trPr>
          <w:trHeight w:val="7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2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хране окружающей среды, в рамках подпрограммы "Охрана окружающей среды" муниципальной программы Красноармейского сельского поселения Орловского района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26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2</w:t>
            </w:r>
          </w:p>
        </w:tc>
      </w:tr>
      <w:tr>
        <w:trPr>
          <w:trHeight w:val="8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7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массового спорта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2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культурные и массовые спортивные мероприятия в рамках подпрограммы "Развитие физической культуры и массового спорта Красноармейского сельского поселения" муниципальной программы Красноармей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2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68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транспортной инфраструктуры</w:t>
              <w:br/>
              <w:t xml:space="preserve">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м сельских поселений на осуществление переданных полномочий по осуществлению дорожной деятельности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Орловского района "Развитие транспортной систе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бюджетам сельских поселений на осуществление переданных полномочий по осуществлению дорожной деятельности в рамках подпрограммы "Развитие транспортной инфраструктуры Красноармейского сельского поселения" муниципальной программы Красноармейского сельского поселения Орловского района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86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8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80,8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Нормативно-методическое обеспечение и организация </w:t>
              <w:br/>
              <w:t>бюджетного процесс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80,8</w:t>
            </w:r>
          </w:p>
        </w:tc>
      </w:tr>
      <w:tr>
        <w:trPr>
          <w:trHeight w:val="37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61,3</w:t>
            </w:r>
          </w:p>
        </w:tc>
      </w:tr>
      <w:tr>
        <w:trPr>
          <w:trHeight w:val="2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61,3</w:t>
            </w:r>
          </w:p>
        </w:tc>
      </w:tr>
      <w:tr>
        <w:trPr>
          <w:trHeight w:val="97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0,8</w:t>
            </w:r>
          </w:p>
        </w:tc>
      </w:tr>
      <w:tr>
        <w:trPr>
          <w:trHeight w:val="70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Красноармейского сельского поселения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10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16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Красноармейского сельского поселения Орловского района "Эффективное управление муниципальными финансами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11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47,7</w:t>
            </w:r>
          </w:p>
        </w:tc>
      </w:tr>
      <w:tr>
        <w:trPr>
          <w:trHeight w:val="47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131,1</w:t>
            </w:r>
          </w:p>
        </w:tc>
      </w:tr>
      <w:tr>
        <w:trPr>
          <w:trHeight w:val="40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4,8</w:t>
            </w:r>
          </w:p>
        </w:tc>
      </w:tr>
      <w:tr>
        <w:trPr>
          <w:trHeight w:val="5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содержанию сетей уличного освещ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4,8</w:t>
            </w:r>
          </w:p>
        </w:tc>
      </w:tr>
      <w:tr>
        <w:trPr>
          <w:trHeight w:val="5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я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3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и содержанию прочих объектов благоустройства,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26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3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"Благоустройство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жилищного хозяй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6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провождение программного обеспечения интернет- сайта базы данных жилищно-коммунального хозяйства в рамках подпрограммы "Развитие жилищного хозяйства" муниципальной программы Красноармейского сельского поселения Орловского района "Обеспечение качественными жилищно-коммунальными услугами населения и 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.00.26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 Красноармейского сельского поселения Орловского района "Социальная поддержка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Красноармейского сельского поселения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государственной пенсии за выслугу лет лицам, замещавшим муниципальные должности и должности муниципальной службы в органах местного самоуправления Красноармейского сельского поселения в рамках подпрограммы «Социальная поддержка отдельных категорий граждан» муниципальной программы Красноармейского сельского поселения Орловского района «Социальная поддержка граждан»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Устойчивое развитие сельских территорий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газификации в сельской местности в рамках подпрограммы "Устойчивое развитие сельских территорий Красноармейского сельского поселения" муниципальной программы Красноармейского сельского поселения Орловского района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26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газификации в сельской местности в рамках подпрограммы "Устойчивое развитие сельских территорий Красноармейского сельского поселения" муниципальной программы Красноармейского сельского поселения Орловского района "Развитие сельского хозяйства и регулирование рынков сельскохозяйственной продукции, сырья и продовольств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26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56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 общественных территорий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56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и проведение достоверности сметной стоимости в рамках подпрограммы «Благоустройство общественных территорий Красноармейского сельского поселения»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26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азработку проектно-сметной документации и проведение достоверности сметной стоимости в рамках подпрограммы «Благоустройство общественных территорий Красноармейского сельского поселения»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26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строительного контроля, включая авторский надзор объектов капитального строительства в рамках подпрограммы «Благоустройство общественных территорий Красноармейского сельского поселения»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27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строительного контроля, включая авторский надзор объектов капитального строительства в рамках подпрограммы «Благоустройство общественных территорий Красноармейского сельского поселения»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 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00.27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расходов на благоустройство общественных территорий в рамках подпрограммы "Благоустройство общественных территорий Красноармейского сельского поселения"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F2.55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86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формированию современной городской среды в части расходов на благоустройство общественных территорий в рамках подпрограммы "Благоустройство общественных территорий Красноармейского сельского поселения" муниципальной программы Красноармейского сельского поселения Орловского района "Формирование современной городской среды на территории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.F2.55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86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иных муниципальных органов Красноармейского сельского поселения Орлов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4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4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фессиональную подготовку, переподготовку и повышение квалификации муниципальных служащи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членских взносов в Совет муниципальных образований Ростовской области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4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49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работ по межеванию земельных участков находящихся в собственности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66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зготовление технической документации и постановка на кадастровый учет муниципальных объект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6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изготовление технической документации и постановка на кадастровый учет муниципальных объект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6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565" w:hRule="atLeast"/>
        </w:trPr>
        <w:tc>
          <w:tcPr>
            <w:tcW w:w="5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слуги информационного характера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268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1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готовку и проведение выборов депутатов в представительный орган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8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,8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одготовку и проведение выборов депутатов в представительный орган муниципального образования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86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,8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 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  <w:tr>
        <w:trPr>
          <w:trHeight w:val="408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13:00Z</dcterms:created>
  <dc:creator>Бухгалтер</dc:creator>
  <dc:description/>
  <cp:keywords/>
  <dc:language>en-US</dc:language>
  <cp:lastModifiedBy>User</cp:lastModifiedBy>
  <cp:lastPrinted>2022-04-06T15:07:00Z</cp:lastPrinted>
  <dcterms:modified xsi:type="dcterms:W3CDTF">2022-04-07T11:48:00Z</dcterms:modified>
  <cp:revision>66</cp:revision>
  <dc:subject/>
  <dc:title/>
</cp:coreProperties>
</file>