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0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ваемым из бюджета Орловского района в бюджет Красноармейского сельского поселения Орловского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0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жбюджетные трансферты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на 2020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21-04-14T12:35:00Z</dcterms:modified>
  <cp:revision>63</cp:revision>
  <dc:subject/>
  <dc:title>Приложение 14</dc:title>
</cp:coreProperties>
</file>