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0 год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0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32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3,3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3,3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7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0</w:t>
            </w:r>
          </w:p>
        </w:tc>
      </w:tr>
      <w:tr>
        <w:trPr>
          <w:trHeight w:val="12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9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</w:t>
              <w:br/>
              <w:t xml:space="preserve"> энергетической эффективност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лагоустройству территорий, в рамках подпрограммы "Энергосбережение и повышение энергетической эффективности Красноармейского сельского поселения " муниципальной программы Красноармейского сельского поселения Орловского района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.00.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3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3,6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7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2,1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6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19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геодезических и геологических работ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>
          <w:trHeight w:val="94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</w:tr>
      <w:tr>
        <w:trPr>
          <w:trHeight w:val="9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1-04-14T14:58:00Z</cp:lastPrinted>
  <dcterms:modified xsi:type="dcterms:W3CDTF">2021-04-14T12:03:00Z</dcterms:modified>
  <cp:revision>57</cp:revision>
  <dc:subject/>
  <dc:title/>
</cp:coreProperties>
</file>