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18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т 17.05.2019 №117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6"/>
          <w:szCs w:val="26"/>
        </w:rPr>
        <w:t xml:space="preserve">Исполнение иных межбюджетных трансфертов, выделяемых бюджету Красноармейского сельского поселения Орловского </w:t>
      </w:r>
      <w:r>
        <w:rPr>
          <w:b/>
        </w:rPr>
        <w:t>района на расходные обязательства, возникающие при выполнении полномочий органов местного самоуправления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вопросам местного значения за счет средств бюджета района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18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3420"/>
        <w:gridCol w:w="338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: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ремонту учреждений культуры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 080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монтажу пожарной сигнализаци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 0801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Красноармейское сельское посе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129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903,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26,8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129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903,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26,8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17-04-27T08:20:00Z</cp:lastPrinted>
  <dcterms:modified xsi:type="dcterms:W3CDTF">2019-05-13T06:28:00Z</dcterms:modified>
  <cp:revision>60</cp:revision>
  <dc:subject/>
  <dc:title>Приложение 14</dc:title>
</cp:coreProperties>
</file>