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7.05.2019 №117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8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709"/>
        <w:gridCol w:w="567"/>
        <w:gridCol w:w="567"/>
        <w:gridCol w:w="1008"/>
      </w:tblGrid>
      <w:tr>
        <w:trPr>
          <w:trHeight w:val="31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14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2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антитеррористической защищенности объектов социальной сферы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2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антитеррористической защищенности объектов социальной сферы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безопасности на вод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3.00.2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4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населения услугами организаци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4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8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нтажу пожарной сигнализации и системы оповещ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.1.00.8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нтажу пожарной сигнализации и системы оповещ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держку отрасли культуры (государственная поддержка лучших работников сельских учреждений культуры)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R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государственная поддержка лучших работников сельских учреждений культуры)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R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6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2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2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сельских поселений на 1 января 2018 года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8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сельских поселений на 1 января 2018 года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8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8,4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8,4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4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7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жилищ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.00.26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.00.26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0.2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00.2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00.2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6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у муниципального района на осуществление расходов в сфере дорожной деятельности за счет неиспользованных остатков средств дорожного фонда, образовавшихся на счетах бюджетов сельских поселений по состоянию на 1 января 2018 года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86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в сфере дорожной деятельности за счет неиспользованных остатков средств дорожного фонда, образовавшихся на счетах бюджетов сельских поселений по состоянию на 1 января 2018 года в рамках непрограммного направления деятельности "Реализация функций иных муниципальных органов Красноармейского сельского поселения"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6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19-04-22T09:34:00Z</cp:lastPrinted>
  <dcterms:modified xsi:type="dcterms:W3CDTF">2019-05-13T06:31:00Z</dcterms:modified>
  <cp:revision>47</cp:revision>
  <dc:subject/>
  <dc:title/>
</cp:coreProperties>
</file>