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7.05.2019 №117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</w:t>
      </w:r>
      <w:r>
        <w:rPr>
          <w:b/>
        </w:rPr>
        <w:t xml:space="preserve">района и направляемым на финансирование расходов, связанных с осуществлением части полномочий органа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18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ая деятельность в отношении автомобильных дорог местного значения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2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19-05-13T06:29:00Z</dcterms:modified>
  <cp:revision>61</cp:revision>
  <dc:subject/>
  <dc:title>Приложение 14</dc:title>
</cp:coreProperties>
</file>