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4» мая  2019 г.                                                              п. Красноармейски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ициатор(ы)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Собрание депутатов Красноармейского  сельского поселения четвертого созы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назначен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шением Собрания депутатов Красноармейского сельского поселения четвертого созыва  от 22 апреля 2019 года № 112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О проекте отчета об исполнении бюджета Красноармейского сельского поселения Орловского района за 2018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е об  обнародовании (опубликовании) информации о публичных слушаниях: </w:t>
      </w:r>
      <w:r>
        <w:rPr>
          <w:rFonts w:cs="Times New Roman" w:ascii="Times New Roman" w:hAnsi="Times New Roman"/>
          <w:i/>
          <w:sz w:val="28"/>
          <w:szCs w:val="28"/>
        </w:rPr>
        <w:t xml:space="preserve">  проект отчета об исполнении бюджета Красноармейского сельского поселения Орловского района за 2018 год обнародован на информационных стендах Администрации Красноармейского сельского поселения, в библиотеках п. Красноармейский, х. Широкий, в помещениях врачебной амбулатории п. Красноармейский и ФАПов х .Широкий, х. Верхнетавричанский, школы, почтовые отделения и опубликован в информационном бюллетени Красноармейского сельского поселения от 23 апреля 2019 № 157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й орган по проведению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зован Решением Собрания депутатов Красноармейского сельского поселения четвертого созыва  от 22 апреля 2019 года № 112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5"/>
        <w:gridCol w:w="734"/>
        <w:gridCol w:w="2570"/>
        <w:gridCol w:w="2508"/>
        <w:gridCol w:w="1080"/>
      </w:tblGrid>
      <w:tr>
        <w:trPr>
          <w:trHeight w:val="649" w:hRule="atLeast"/>
          <w:cantSplit w:val="true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авового акта или вопросы, вынесенные на обсуждение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рекомендации экспертов и участник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держан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-</w:t>
            </w:r>
          </w:p>
          <w:p>
            <w:pPr>
              <w:pStyle w:val="ConsNonformat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или формулировка вопрос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редложения, рекомендац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а, название организаци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Собрания депутатов Красноармейского сельского поселения «Об отчете об исполнении бюджета Красноармейского сельского поселения Орловского района за 2018 год»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ести проект решения Собрания депутатов Красноармейского сельского поселения «Об отчете об исполнении бюджета Красноармейского сельского поселения Орловского района за 2018 год» на рассмотрение Собрания депутатов Красноармейского сельского поселения четвертого созыв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пов С.Н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Председатель собрания депутатов Красноармей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предложения поддерж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ести проект решения Собрания депутатов Красноармейского сельского поселения «Об отчете об исполнении бюджета Красноармейского сельского поселения Орловского района за 2018 год» на рассмотрение Собрания депутатов Красноармейского сельского поселения четвертого созыв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иворотова Н.Н.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главный бухгалтер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предложения поддерж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ести проект решения Собрания депутатов Красноармейского сельского поселения «Об отчете об исполнении бюджета Красноармейского сельского поселения Орловского района за 2018 год» на рассмотрение Собрания депутатов Красноармейского сельского поселения четвертого созыв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хмалец А.И.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директор МКУК КСПОР «КрасноармейскийСДК»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ения поддерж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ести проект решения Собрания депутатов Красноармейского сельского поселения «Об отчете об исполнении бюджета Красноармейского сельского поселения Орловского района за 2018 год» на рассмотрение Собрания депутатов Красноармейского сельского поселения четвертого созыв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ласенко Е.А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заведующий сектором экономики и финансов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ения поддерж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уполномоченного органа: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оект отчета об исполнении бюджета Красноармейского сельского поселения Орловского района за 2018 год одобрить и внести на рассмотрение Собрания депутатов Красноармейского сельского поселения четвертого созыв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полномоченного органа          _________________      С.Н. Поп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5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54:00Z</dcterms:created>
  <dc:creator>1</dc:creator>
  <dc:description/>
  <cp:keywords/>
  <dc:language>en-US</dc:language>
  <cp:lastModifiedBy>User</cp:lastModifiedBy>
  <cp:lastPrinted>2012-05-12T13:47:00Z</cp:lastPrinted>
  <dcterms:modified xsi:type="dcterms:W3CDTF">2019-05-13T11:10:00Z</dcterms:modified>
  <cp:revision>36</cp:revision>
  <dc:subject/>
  <dc:title>ЗАКЛЮЧЕНИЕ </dc:title>
</cp:coreProperties>
</file>