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9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0 и 2021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.11.2018г. №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19 год и на плановый период 2020 и 2021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18-11-15T11:10:00Z</dcterms:modified>
  <cp:revision>65</cp:revision>
  <dc:subject/>
  <dc:title>Нормативы отчислений неналоговых доходов </dc:title>
</cp:coreProperties>
</file>